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pPr>
      <w:r>
        <w:rPr/>
        <w:t>Пробуждение Нашего Сердца</w:t>
      </w:r>
    </w:p>
    <w:p>
      <w:pPr>
        <w:pStyle w:val="Normal"/>
        <w:rPr/>
      </w:pPr>
      <w:r>
        <w:rPr/>
      </w:r>
    </w:p>
    <w:p>
      <w:pPr>
        <w:pStyle w:val="Normal"/>
        <w:rPr>
          <w:i/>
          <w:i/>
        </w:rPr>
      </w:pPr>
      <w:r>
        <w:rPr>
          <w:i/>
        </w:rPr>
        <w:t>Беседа Ачарьи-Преемника-Президента Ѕрё Чайтанья Сарасват Матха Ом Вишнупада Ѕрё Ѕрёлы Бхакти Сундар Говинда Дев-Госв№мё Мах№р№джа (Канберра, Австралия, 19 июня 1992 г.)</w:t>
      </w:r>
    </w:p>
    <w:p>
      <w:pPr>
        <w:pStyle w:val="Normal"/>
        <w:rPr>
          <w:i/>
          <w:i/>
        </w:rPr>
      </w:pPr>
      <w:r>
        <w:rPr>
          <w:i/>
        </w:rPr>
      </w:r>
    </w:p>
    <w:p>
      <w:pPr>
        <w:pStyle w:val="Normal"/>
        <w:rPr>
          <w:i/>
          <w:i/>
        </w:rPr>
      </w:pPr>
      <w:r>
        <w:rPr>
          <w:i/>
        </w:rPr>
      </w:r>
    </w:p>
    <w:p>
      <w:pPr>
        <w:pStyle w:val="Normal"/>
        <w:rPr/>
      </w:pPr>
      <w:r>
        <w:rPr/>
        <w:t>Сегодня мне хотелось бы привести строки, выражающие сладостную суть того, что уже присутствует в наших сердцах.</w:t>
      </w:r>
    </w:p>
    <w:p>
      <w:pPr>
        <w:pStyle w:val="Normal"/>
        <w:rPr/>
      </w:pPr>
      <w:r>
        <w:rPr/>
      </w:r>
    </w:p>
    <w:p>
      <w:pPr>
        <w:pStyle w:val="Normal"/>
        <w:rPr>
          <w:i/>
          <w:i/>
        </w:rPr>
      </w:pPr>
      <w:r>
        <w:rPr>
          <w:i/>
        </w:rPr>
        <w:t>уттиш}хата, дж№грата, пр№пйа вар№н нибодхата</w:t>
      </w:r>
    </w:p>
    <w:p>
      <w:pPr>
        <w:pStyle w:val="Normal"/>
        <w:rPr>
          <w:i/>
          <w:i/>
        </w:rPr>
      </w:pPr>
      <w:r>
        <w:rPr>
          <w:i/>
        </w:rPr>
      </w:r>
    </w:p>
    <w:p>
      <w:pPr>
        <w:pStyle w:val="Normal"/>
        <w:rPr/>
      </w:pPr>
      <w:r>
        <w:rPr/>
        <w:t xml:space="preserve">Это послания Упанишад, Упанишад-вани. Они призывают: "Возьмите, это принадлежит вам. Человеческое тело не имеет на него никаких прав, это богатство является собственностью </w:t>
      </w:r>
      <w:r>
        <w:rPr>
          <w:i/>
        </w:rPr>
        <w:t>дживы</w:t>
      </w:r>
      <w:r>
        <w:rPr/>
        <w:t xml:space="preserve">, души. И это — сознание Кришны. </w:t>
      </w:r>
      <w:r>
        <w:rPr>
          <w:i/>
        </w:rPr>
        <w:t>Уттиштхата</w:t>
      </w:r>
      <w:r>
        <w:rPr/>
        <w:t>: вы спите. Вы не знаете, кто вы на самом деле. Вам нужно лишь прийти в сознание, и оковы тяжкого сна спадут. Вы — сыновья океана нектара, богатство которого несмет</w:t>
        <w:softHyphen/>
        <w:t>но, и оно принадлежит вам. Возьмите его!" Упанишады, Веда, Веданта — все Писания напоминают нам об этой истине.</w:t>
      </w:r>
    </w:p>
    <w:p>
      <w:pPr>
        <w:pStyle w:val="Normal"/>
        <w:rPr/>
      </w:pPr>
      <w:r>
        <w:rPr/>
      </w:r>
    </w:p>
    <w:p>
      <w:pPr>
        <w:pStyle w:val="Normal"/>
        <w:rPr>
          <w:i/>
          <w:i/>
        </w:rPr>
      </w:pPr>
      <w:r>
        <w:rPr>
          <w:i/>
        </w:rPr>
        <w:t>уттиш}хата, дж№грата, пр№пйа вар№н нибодхата</w:t>
      </w:r>
    </w:p>
    <w:p>
      <w:pPr>
        <w:pStyle w:val="Normal"/>
        <w:rPr>
          <w:i/>
          <w:i/>
        </w:rPr>
      </w:pPr>
      <w:r>
        <w:rPr>
          <w:i/>
        </w:rPr>
        <w:t>кшурасйа дх№р№ ниЎит№ дуратйай№</w:t>
      </w:r>
    </w:p>
    <w:p>
      <w:pPr>
        <w:pStyle w:val="Normal"/>
        <w:rPr>
          <w:i/>
          <w:i/>
        </w:rPr>
      </w:pPr>
      <w:r>
        <w:rPr>
          <w:i/>
        </w:rPr>
        <w:t>дурга= патхас тот кавайо ваданти (Катхопанишад, 1.3.14)</w:t>
      </w:r>
    </w:p>
    <w:p>
      <w:pPr>
        <w:pStyle w:val="Normal"/>
        <w:rPr>
          <w:i/>
          <w:i/>
        </w:rPr>
      </w:pPr>
      <w:r>
        <w:rPr>
          <w:i/>
        </w:rPr>
      </w:r>
    </w:p>
    <w:p>
      <w:pPr>
        <w:pStyle w:val="Normal"/>
        <w:rPr/>
      </w:pPr>
      <w:r>
        <w:rPr/>
        <w:t xml:space="preserve">Все в этом мире объяты сном, порожденным иллюзией — кто станет это опровергать? Мы, </w:t>
      </w:r>
      <w:r>
        <w:rPr>
          <w:i/>
        </w:rPr>
        <w:t>дживы</w:t>
      </w:r>
      <w:r>
        <w:rPr/>
        <w:t>, наделенные вечной свободой и способностью мыс</w:t>
        <w:softHyphen/>
        <w:t xml:space="preserve">лить, чувствовать и желать, сейчас находимся в обусловленном состоянии. </w:t>
      </w:r>
      <w:r>
        <w:rPr>
          <w:i/>
        </w:rPr>
        <w:t>Джива</w:t>
      </w:r>
      <w:r>
        <w:rPr/>
        <w:t>, душа, полностью бездействует, она лишь погружена в глубокий сон. Спящий может видеть кошмар, в котором его вот-вот растерзает тигр или ограбят разбойники, в ужасе от происходящего он взывает: "Спасите! Спасите!" Но никому из бодрствующих не придет в голову хвататься за оружие или искать подмогу, он лишь попытается разбудить спящего: "Проснись, это не более, чем сон. На самом деле всего этого нет. Открой глаза и оглядись вокруг". Вот единственное, что нужно сделать. Упанишады, Веда, Веданта — все Писания приводят нас к служению Кришне. Вед№нта-ДарЎан начинается следующими строками:</w:t>
      </w:r>
    </w:p>
    <w:p>
      <w:pPr>
        <w:pStyle w:val="Normal"/>
        <w:rPr/>
      </w:pPr>
      <w:r>
        <w:rPr/>
      </w:r>
    </w:p>
    <w:p>
      <w:pPr>
        <w:pStyle w:val="Normal"/>
        <w:rPr>
          <w:i/>
          <w:i/>
        </w:rPr>
      </w:pPr>
      <w:r>
        <w:rPr>
          <w:i/>
        </w:rPr>
        <w:t>атх№то брахма-джидж*ас№, джанм№дйасйа йатаЇ (1.1.1-2)</w:t>
      </w:r>
    </w:p>
    <w:p>
      <w:pPr>
        <w:pStyle w:val="Normal"/>
        <w:rPr>
          <w:i/>
          <w:i/>
        </w:rPr>
      </w:pPr>
      <w:r>
        <w:rPr>
          <w:i/>
        </w:rPr>
      </w:r>
    </w:p>
    <w:p>
      <w:pPr>
        <w:pStyle w:val="Normal"/>
        <w:rPr/>
      </w:pPr>
      <w:r>
        <w:rPr/>
        <w:t>Таков первый вопрос и на него дан ответ: "В чем ты нуж</w:t>
        <w:softHyphen/>
        <w:t>даешься? Тебе нужна Брахма-концепция. Живя здесь, ты многое видел. У тебя большой опыт жизни в этом мире. Вероятней всего ты не помнишь пре</w:t>
        <w:softHyphen/>
        <w:t>жние жизни и не предвидишь будущие, но в этой жизни ты уже многое пови</w:t>
        <w:softHyphen/>
        <w:t>дал. Что же ты видел?"</w:t>
      </w:r>
    </w:p>
    <w:p>
      <w:pPr>
        <w:pStyle w:val="Normal"/>
        <w:rPr/>
      </w:pPr>
      <w:r>
        <w:rPr/>
      </w:r>
    </w:p>
    <w:p>
      <w:pPr>
        <w:pStyle w:val="Normal"/>
        <w:rPr>
          <w:i/>
          <w:i/>
        </w:rPr>
      </w:pPr>
      <w:r>
        <w:rPr>
          <w:i/>
        </w:rPr>
        <w:t>аханй ахани бхЁтани гаччханти йамамандирам</w:t>
      </w:r>
    </w:p>
    <w:p>
      <w:pPr>
        <w:pStyle w:val="Normal"/>
        <w:rPr>
          <w:i/>
          <w:i/>
        </w:rPr>
      </w:pPr>
      <w:r>
        <w:rPr>
          <w:i/>
        </w:rPr>
        <w:t>Ўеша-стхиратвам иччханти ким №Ўчарйам атаЇ парам</w:t>
      </w:r>
    </w:p>
    <w:p>
      <w:pPr>
        <w:pStyle w:val="Normal"/>
        <w:rPr>
          <w:i/>
          <w:i/>
        </w:rPr>
      </w:pPr>
      <w:r>
        <w:rPr>
          <w:i/>
        </w:rPr>
      </w:r>
    </w:p>
    <w:p>
      <w:pPr>
        <w:pStyle w:val="Normal"/>
        <w:rPr/>
      </w:pPr>
      <w:r>
        <w:rPr/>
        <w:t>Много вопросов задал Дхарма, Ямарадж (бог страшного суда) Мах№р№джу Юдхиштхире; это описывается в ^Махабхарате^. Говорится, что однажды Мах№р№джа Юдхиштхира и его братья ощутили сильнейшую жаж</w:t>
        <w:softHyphen/>
        <w:t>ду. Мах№р№дж послал своих братьев к ближайшему озеру набрать воды. Но там их поджидал Дхармарадж в образе птицы, который сказал первому пришедшему из них, Сахадеву: "Прежде чем набрать воды, ответь на мои вопросы, иначе ты умрешь". Сахадев удивился про себя: "Птица будет мне приказывать?" Не говоря ни слова, он зачерпнул воды и в тот же миг пал замертво. То же произошло и с остальными тремя Пандавами — Накулой, Арджуной и Бхимой — никто из них не стал разговаривать с птицей. Все они упали на берег бездыханные. Юдхиштхира ждал их возвращения, но никто не приходил. Тог</w:t>
        <w:softHyphen/>
        <w:t>да он отправился на их поиски, мучимый тревогой и сильной жаждой. Придя к озеру, он обнаружил на берегу тела своих четырех братьев. Он хотел подой</w:t>
        <w:softHyphen/>
        <w:t>ти к воде, чтобы напиться, но птица остановила его: "Постой, Юдхиштхира. Ответь сначала на мои вопросы, а уж потом набирай воду. Твои братья не обратили внимания на мои слова, поэтому лишились жизни. Ты тоже погибнешь, если не выслушаешь меня". Юдхиштхир подумал: "Мои братья очень могущественны, стало быть, это не обычная птица. Видно, кто-то из полубогов принял е‰ образ". Тогда он обратился к птице: "О чем ты хочешь меня спросить?" Вопросы, которые птица стала задавать Мах№р№джу Юд</w:t>
        <w:softHyphen/>
        <w:t>хиштхире, были полны глубокого смысла, и он, один за другим, на них отве</w:t>
        <w:softHyphen/>
        <w:t>чал. Последние четыре вопроса особо знамениты:</w:t>
      </w:r>
    </w:p>
    <w:p>
      <w:pPr>
        <w:pStyle w:val="Normal"/>
        <w:rPr/>
      </w:pPr>
      <w:r>
        <w:rPr/>
      </w:r>
    </w:p>
    <w:p>
      <w:pPr>
        <w:pStyle w:val="Normal"/>
        <w:rPr>
          <w:i/>
          <w:i/>
        </w:rPr>
      </w:pPr>
      <w:r>
        <w:rPr>
          <w:i/>
        </w:rPr>
        <w:t>к№ ча в№ртт№, ким №Ўчарйам, каЇ пантх№, каЇ сукхй?</w:t>
      </w:r>
    </w:p>
    <w:p>
      <w:pPr>
        <w:pStyle w:val="Normal"/>
        <w:rPr>
          <w:i/>
          <w:i/>
        </w:rPr>
      </w:pPr>
      <w:r>
        <w:rPr>
          <w:i/>
        </w:rPr>
      </w:r>
    </w:p>
    <w:p>
      <w:pPr>
        <w:pStyle w:val="Normal"/>
        <w:rPr/>
      </w:pPr>
      <w:r>
        <w:rPr/>
        <w:t>Первый из них был таков: "Что нового?" Кто-то в ответ посоветовал бы почитать газеты, но Юдхиштхира Мах№р№дж знал, что перед ним не обыкно</w:t>
        <w:softHyphen/>
        <w:t>венная птица. "Будь это простая птица, разве смогла бы она убить моих бра</w:t>
        <w:softHyphen/>
        <w:t>тьев?" Поэтому он ответил: "Новости такие:</w:t>
      </w:r>
    </w:p>
    <w:p>
      <w:pPr>
        <w:pStyle w:val="Normal"/>
        <w:rPr/>
      </w:pPr>
      <w:r>
        <w:rPr>
          <w:rFonts w:eastAsia="Gita"/>
        </w:rPr>
        <w:t xml:space="preserve"> </w:t>
      </w:r>
      <w:r>
        <w:rPr/>
        <w:t>^^</w:t>
      </w:r>
    </w:p>
    <w:p>
      <w:pPr>
        <w:pStyle w:val="Normal"/>
        <w:rPr>
          <w:i/>
          <w:i/>
        </w:rPr>
      </w:pPr>
      <w:r>
        <w:rPr>
          <w:i/>
        </w:rPr>
        <w:t>м№сарту-дарвё паригха}}анена сЁрй№гнин№ р№тридивендханена</w:t>
      </w:r>
    </w:p>
    <w:p>
      <w:pPr>
        <w:pStyle w:val="Normal"/>
        <w:rPr>
          <w:i/>
          <w:i/>
        </w:rPr>
      </w:pPr>
      <w:r>
        <w:rPr>
          <w:i/>
        </w:rPr>
        <w:t>асмин мах№мохамайе ка}№хе бхЁт№ни к№лаЇ пачатёти в№рт№</w:t>
      </w:r>
    </w:p>
    <w:p>
      <w:pPr>
        <w:pStyle w:val="Normal"/>
        <w:rPr>
          <w:i/>
          <w:i/>
        </w:rPr>
      </w:pPr>
      <w:r>
        <w:rPr>
          <w:i/>
        </w:rPr>
      </w:r>
    </w:p>
    <w:p>
      <w:pPr>
        <w:pStyle w:val="Normal"/>
        <w:rPr/>
      </w:pPr>
      <w:r>
        <w:rPr/>
        <w:t>Джива подобна сырой пище, которую К№ла или Яма</w:t>
        <w:softHyphen/>
        <w:t>р№дж готовит с каждым восходом и закатом солнца. Как он это делает? Меся</w:t>
        <w:softHyphen/>
        <w:t>цы и времена года – его инструменты; солнце это огонь в его очаге, дни и ночи — дрова, а этот мир — огромный горшок, в котором К№ла обжа</w:t>
        <w:softHyphen/>
        <w:t>ривает живые существа. Новости таковы".</w:t>
      </w:r>
    </w:p>
    <w:p>
      <w:pPr>
        <w:pStyle w:val="Normal"/>
        <w:rPr/>
      </w:pPr>
      <w:r>
        <w:rPr/>
        <w:t>Птица осталась довольной ответом. Затем последовал второй вопрос: "Что самое удивительное в мире?" Юдхиштхир Мах№р№дж мог бы перечислить^ различные чудеса ^света, но он не стал этого делать. Удивительным он находил другое:</w:t>
      </w:r>
    </w:p>
    <w:p>
      <w:pPr>
        <w:pStyle w:val="Normal"/>
        <w:rPr/>
      </w:pPr>
      <w:r>
        <w:rPr/>
      </w:r>
    </w:p>
    <w:p>
      <w:pPr>
        <w:pStyle w:val="Normal"/>
        <w:rPr/>
      </w:pPr>
      <w:r>
        <w:rPr/>
        <w:t>^</w:t>
      </w:r>
      <w:r>
        <w:rPr>
          <w:i/>
        </w:rPr>
        <w:t>аханй ахани бхЁтани гаччханти йамамандирам</w:t>
      </w:r>
    </w:p>
    <w:p>
      <w:pPr>
        <w:pStyle w:val="Normal"/>
        <w:rPr>
          <w:i/>
          <w:i/>
        </w:rPr>
      </w:pPr>
      <w:r>
        <w:rPr>
          <w:i/>
        </w:rPr>
        <w:t>Ўеша-стхиратвам иччханти ким №Ўчарйам атаЇ парам</w:t>
      </w:r>
    </w:p>
    <w:p>
      <w:pPr>
        <w:pStyle w:val="Normal"/>
        <w:rPr>
          <w:i/>
          <w:i/>
        </w:rPr>
      </w:pPr>
      <w:r>
        <w:rPr>
          <w:i/>
        </w:rPr>
      </w:r>
    </w:p>
    <w:p>
      <w:pPr>
        <w:pStyle w:val="Normal"/>
        <w:rPr/>
      </w:pPr>
      <w:r>
        <w:rPr/>
        <w:t>Воплощенных душ день за днем неотвратимо влечет в обитель Ямар№джа, всех их ждет неотвратимая смерть. Каждый день мы видим как она уносит отцов, матерей, бабушек, дедушек, соседей, друзей — что может быть неизбежней ее? Умира</w:t>
        <w:softHyphen/>
        <w:t>ют насекомые, деревья, животные, люди, обречена всякая тварь, и каждый находит это в порядке вещей. Но о себе мы думаем, что будем жить бесконеч</w:t>
        <w:softHyphen/>
        <w:t>но долго и потому полны самых радужных планов на будущее — и это удиви</w:t>
        <w:softHyphen/>
        <w:t>тельнее всего! Это не поддается разумению. Воплощенная душа не способна задуматься над тем, что "в любой момент я могу умереть, но куда я пойду после смерти?”^. Она отбрасывает от себя эти мысли и забывается в само</w:t>
        <w:softHyphen/>
        <w:t>обмане: "Пускай умер дедушка или не стало бабушки, смерть настигла того или этого, я же буду жить вечно". И она не перестает обустраивать свое пребывание здесь. Вот настоящее чудо этого мира. Никто не возьмет в толк, что в любой момент за ними может прислать Ямар№дж.</w:t>
      </w:r>
    </w:p>
    <w:p>
      <w:pPr>
        <w:pStyle w:val="Normal"/>
        <w:rPr/>
      </w:pPr>
      <w:r>
        <w:rPr/>
        <w:t>Ответ на второй вопрос был получен. Третьим вопросом было: "Какой путь следует избрать?" Ответ Юдхиштхира был предельно ясен. Он сказал:</w:t>
      </w:r>
    </w:p>
    <w:p>
      <w:pPr>
        <w:pStyle w:val="Normal"/>
        <w:rPr>
          <w:lang w:val="en-US"/>
        </w:rPr>
      </w:pPr>
      <w:r>
        <w:rPr>
          <w:lang w:val="en-US"/>
        </w:rPr>
      </w:r>
    </w:p>
    <w:p>
      <w:pPr>
        <w:pStyle w:val="Normal"/>
        <w:rPr>
          <w:i/>
          <w:i/>
        </w:rPr>
      </w:pPr>
      <w:r>
        <w:rPr>
          <w:i/>
        </w:rPr>
        <w:t>вед№ вибхинн№ см\тайо вибхинн№</w:t>
      </w:r>
    </w:p>
    <w:p>
      <w:pPr>
        <w:pStyle w:val="Normal"/>
        <w:rPr>
          <w:i/>
          <w:i/>
        </w:rPr>
      </w:pPr>
      <w:r>
        <w:rPr>
          <w:i/>
        </w:rPr>
        <w:t>н№с№в \шир йасйа мата= на бхиннам</w:t>
      </w:r>
    </w:p>
    <w:p>
      <w:pPr>
        <w:pStyle w:val="Normal"/>
        <w:rPr>
          <w:i/>
          <w:i/>
        </w:rPr>
      </w:pPr>
      <w:r>
        <w:rPr>
          <w:i/>
        </w:rPr>
        <w:t>дхармасйа таттва= нихита= гух№й№=</w:t>
      </w:r>
    </w:p>
    <w:p>
      <w:pPr>
        <w:pStyle w:val="Normal"/>
        <w:rPr/>
      </w:pPr>
      <w:r>
        <w:rPr>
          <w:i/>
        </w:rPr>
        <w:t>мах№джано йена гатаЇ са пантх№Ї</w:t>
      </w:r>
      <w:r>
        <w:rPr/>
        <w:t xml:space="preserve"> ^</w:t>
      </w:r>
    </w:p>
    <w:p>
      <w:pPr>
        <w:pStyle w:val="Normal"/>
        <w:rPr/>
      </w:pPr>
      <w:r>
        <w:rPr/>
      </w:r>
    </w:p>
    <w:p>
      <w:pPr>
        <w:pStyle w:val="Normal"/>
        <w:rPr/>
      </w:pPr>
      <w:r>
        <w:rPr/>
        <w:t>"В Ведах можно найти множество советов для обусловленных душ: со</w:t>
        <w:softHyphen/>
        <w:t>вершать огненные жертвоприношения, соблюдать обеты чандраяны (^прием пищи в соответственно с фазами луны) и многое другое. Веды пред</w:t>
        <w:softHyphen/>
        <w:t xml:space="preserve">лагают разные пути. Их толкователи, или \ши, пропогандируют свои способы самоосознания. Одни советуют совершать </w:t>
      </w:r>
      <w:r>
        <w:rPr>
          <w:i/>
        </w:rPr>
        <w:t>карму</w:t>
      </w:r>
      <w:r>
        <w:rPr/>
        <w:t xml:space="preserve">, другие — практиковать </w:t>
      </w:r>
      <w:r>
        <w:rPr>
          <w:i/>
        </w:rPr>
        <w:t>йогу</w:t>
      </w:r>
      <w:r>
        <w:rPr/>
        <w:t xml:space="preserve">, третьи — погрузиться в </w:t>
      </w:r>
      <w:r>
        <w:rPr>
          <w:i/>
        </w:rPr>
        <w:t>гьяну</w:t>
      </w:r>
      <w:r>
        <w:rPr/>
        <w:t xml:space="preserve">, четвертые — следовать </w:t>
      </w:r>
      <w:r>
        <w:rPr>
          <w:i/>
        </w:rPr>
        <w:t>Бхакти-марге</w:t>
      </w:r>
      <w:r>
        <w:rPr/>
        <w:t>. Но нам са</w:t>
        <w:softHyphen/>
        <w:t>мим не понять, какой из этих путей истинный. Какой путь выбрать — этого мы не знаем".</w:t>
      </w:r>
    </w:p>
    <w:p>
      <w:pPr>
        <w:pStyle w:val="Normal"/>
        <w:rPr/>
      </w:pPr>
      <w:r>
        <w:rPr/>
        <w:t>Юдхиштхира Мах№р№дж сказал: "К чему выбирать опрометчиво? Нужно принять истинный путь Махаджана, того, кто сведущ и тверд в сознании Кришны. Следовать за ним — наш единственный путь". Махаджан это тот, кто обладает ясным духовным зрением и безостановочно следует к своей высшей цели. Поэтому Юдхиштхира Мах№р№дж сказал: "Нужно следовать за святыми. Чи</w:t>
        <w:softHyphen/>
        <w:t>тая Веды, Веданту^, Упанишады, Пураны и ^Махабхарату мы ничего не поймем. Мы лишь потратим время, не сумев вникнуть во внутренний смысл; он станет нам ясен только с помощью сведущего человека".</w:t>
      </w:r>
    </w:p>
    <w:p>
      <w:pPr>
        <w:pStyle w:val="Normal"/>
        <w:rPr/>
      </w:pPr>
      <w:r>
        <w:rPr/>
        <w:t>И на последний вопрос: "Кто по-настоящему счастлив?" Юдхиштхир Мах№р№дж ответил так:</w:t>
      </w:r>
    </w:p>
    <w:p>
      <w:pPr>
        <w:pStyle w:val="Normal"/>
        <w:rPr/>
      </w:pPr>
      <w:r>
        <w:rPr/>
      </w:r>
    </w:p>
    <w:p>
      <w:pPr>
        <w:pStyle w:val="Normal"/>
        <w:rPr/>
      </w:pPr>
      <w:r>
        <w:rPr/>
        <w:t>дивасасй№ш}хаме бх№ге Ў№ка= пачати йо нараЇ</w:t>
      </w:r>
    </w:p>
    <w:p>
      <w:pPr>
        <w:pStyle w:val="Normal"/>
        <w:rPr/>
      </w:pPr>
      <w:r>
        <w:rPr/>
        <w:t>а\+ё аправаси ча са пара хи сукхи бхавет</w:t>
      </w:r>
    </w:p>
    <w:p>
      <w:pPr>
        <w:pStyle w:val="Normal"/>
        <w:rPr/>
      </w:pPr>
      <w:r>
        <w:rPr/>
      </w:r>
    </w:p>
    <w:p>
      <w:pPr>
        <w:pStyle w:val="Normal"/>
        <w:rPr/>
      </w:pPr>
      <w:r>
        <w:rPr/>
        <w:t>"Тот, кто работает от зари до зари, будучи неприхотлив во всем. Тот, кто зарабатывает себе на жизнь, не занимая у других, кому есть где отдохнуть. Он следует сознанию Кришны, живя в своем родном месте. Он не при</w:t>
        <w:softHyphen/>
        <w:t>чиняет беспокойств другим, самому себе или своей семье. Вот самый счастли</w:t>
        <w:softHyphen/>
        <w:t>вый человек в мире".</w:t>
      </w:r>
    </w:p>
    <w:p>
      <w:pPr>
        <w:pStyle w:val="Normal"/>
        <w:rPr/>
      </w:pPr>
      <w:r>
        <w:rPr/>
        <w:t>Услышав ответы Юдхиштхира Мах№р№джа, птица явила ему свой истин</w:t>
        <w:softHyphen/>
        <w:t>ный образ — Ямар№джа, Дхармы, явившегося, чтобы испытать братьев. Ямар№джу понравились его речи и он предложил Юдхиштхире исполнить любое его желание. Тогда Юдхиштхира сказал: "Мои братья — сильные воины, но под влиянием твоих чар они сейчас лежат бездыханные, поэтому прошу тебя, верни им жизнь". Ямарадж оживил всех четырех братьев, затем Юдхиштхира Мах№р№дж набрал воды, и они отправились своей дорогой.</w:t>
      </w:r>
    </w:p>
    <w:p>
      <w:pPr>
        <w:pStyle w:val="Normal"/>
        <w:rPr/>
      </w:pPr>
      <w:r>
        <w:rPr/>
      </w:r>
    </w:p>
    <w:p>
      <w:pPr>
        <w:pStyle w:val="Normal"/>
        <w:jc w:val="center"/>
        <w:rPr>
          <w:b/>
          <w:b/>
        </w:rPr>
      </w:pPr>
      <w:r>
        <w:rPr>
          <w:b/>
        </w:rPr>
        <w:t>Поиск Абсолюта</w:t>
      </w:r>
    </w:p>
    <w:p>
      <w:pPr>
        <w:pStyle w:val="Normal"/>
        <w:rPr>
          <w:b/>
          <w:b/>
        </w:rPr>
      </w:pPr>
      <w:r>
        <w:rPr>
          <w:b/>
        </w:rPr>
      </w:r>
    </w:p>
    <w:p>
      <w:pPr>
        <w:pStyle w:val="Normal"/>
        <w:rPr/>
      </w:pPr>
      <w:r>
        <w:rPr/>
        <w:t>В этом мире материи мы многое видели. Если мы попытаемся понять, что хорошо, а что плохого, то нам не понадобится помощь. Но чело</w:t>
        <w:softHyphen/>
        <w:t>веку этого, все же, недостаточно. Нам нужно нечто большее и это нечто — сознание Кришны, вопрошение о Боге. Это главное в человеческой жизни. У нас есть способность к самоосознанию и внутренняя склонность к поклонению и служению. Есть племена ^в джунглях, которые поклоняются^ огню, солнцу или луне. Это их естественная склонность. Каждая душа ощущает склонность поклоняться тому, что превосхо</w:t>
        <w:softHyphen/>
        <w:t>дит е‰. Это заложено в е‰ сердце.</w:t>
      </w:r>
    </w:p>
    <w:p>
      <w:pPr>
        <w:pStyle w:val="Normal"/>
        <w:rPr/>
      </w:pPr>
      <w:r>
        <w:rPr/>
        <w:t xml:space="preserve">Нет нужды учить козла или любое другое животное, как воспроизводить </w:t>
      </w:r>
      <w:r>
        <w:rPr>
          <w:rFonts w:cs="Gita-en" w:ascii="Gita-en" w:hAnsi="Gita-en"/>
        </w:rPr>
        <w:t>№</w:t>
      </w:r>
      <w:r>
        <w:rPr/>
        <w:t>и каждую душу естественно тянет к высшему. В конечном итоге они приходят к поиску Верховной Силы. Но так как они не находят е‰ непосредственно, их поиск полон случайностей, и единственная их награда это повторяющиеся рождение и смерть.</w:t>
      </w:r>
    </w:p>
    <w:p>
      <w:pPr>
        <w:pStyle w:val="Normal"/>
        <w:rPr/>
      </w:pPr>
      <w:r>
        <w:rPr>
          <w:lang w:val="en-US"/>
        </w:rPr>
        <w:t xml:space="preserve">Ãîñïîäü ìèëîñòèâ ê êàæäîé äóøå. </w:t>
      </w:r>
      <w:r>
        <w:rPr/>
        <w:t>Время от времени Он или приходит лично, или посылает Своих святых представителей пробудить спящих обитателей этого бренного мира и привести их в чувства. Он либо приходит Сам, либо посылает Своих посланников, и они помогают пробудиться всем душам от сна. Таково истинное положение вещей, такова реальность.</w:t>
      </w:r>
    </w:p>
    <w:p>
      <w:pPr>
        <w:pStyle w:val="Normal"/>
        <w:rPr/>
      </w:pPr>
      <w:r>
        <w:rPr/>
        <w:t>Реальность — это Всепрекрасная Личность, и мы нуждаемся в Нем. Вто</w:t>
        <w:softHyphen/>
        <w:t xml:space="preserve">рая сутра ^Вед№нта-ДарЎана^ гласит: </w:t>
      </w:r>
      <w:r>
        <w:rPr>
          <w:i/>
        </w:rPr>
        <w:t>джанм№дйасйа йатаЇ</w:t>
      </w:r>
      <w:r>
        <w:rPr/>
        <w:t xml:space="preserve"> — "Из Него все исходит, Им все поддерживается и Им вс‰ уничтожается".</w:t>
      </w:r>
    </w:p>
    <w:p>
      <w:pPr>
        <w:pStyle w:val="Normal"/>
        <w:rPr/>
      </w:pPr>
      <w:r>
        <w:rPr/>
        <w:t xml:space="preserve">Изучив вселенную мы поймем, что есть Тот, кто сотворил этот мир. Вселенная полна множества творений: солнце, луна, звезды. В космосе ^ миллионы тел и ^они не сталкиваются друг с другом. У них всех есть своя орбита. Какая-то сила направляет эти тела. Кто-то создал эту силу. Это следует понять и мы способны это сделать. Не будь управляющей силы, планеты, несущиеся в пространстве с огромной скоростью, неизбежно столкнутся. Однажды все-таки произойдет столкновение, мы называем это </w:t>
      </w:r>
      <w:r>
        <w:rPr>
          <w:i/>
        </w:rPr>
        <w:t>мах№-пралайа</w:t>
      </w:r>
      <w:r>
        <w:rPr/>
        <w:t>, конец света. Время ему предопределено, но кем? Кто эта личность? Следует искать. Поиски приводят нас к трудам других искателей, которые, в сущности, не касаются даже Его Лотосных Стоп. Из этого следует, что познать Безграничную Силу мы сможем только в том случае, если высший мир сам низойдет к нам.</w:t>
      </w:r>
    </w:p>
    <w:p>
      <w:pPr>
        <w:pStyle w:val="Normal"/>
        <w:rPr/>
      </w:pPr>
      <w:r>
        <w:rPr/>
        <w:t>Возьмем, к примеру, бегущего муравья. Он не способен осознать себя, но я могу к нему прикоснуться. Когда я его трогаю, он чувствует чье-то прикосновение с "высшего плана". Я убираю руку и он перестает меня воспринимать. Я вновь могу каснуться его. Таким образом, мы можем понять Бесконечную Силу лишь когда она нисходит с высшего плана. Знатоки писаний ищут встречи с этой Силой и на некоторых нисходит откровения. Тогда, ради блага других, они спешат описать свои переживания в своих книгах. Однако этого знания не достаточно, чтобы понять вс‰.</w:t>
      </w:r>
    </w:p>
    <w:p>
      <w:pPr>
        <w:pStyle w:val="Normal"/>
        <w:rPr/>
      </w:pPr>
      <w:r>
        <w:rPr/>
        <w:t>Тот, кому необходимы познания в математике, может получить их у ма</w:t>
        <w:softHyphen/>
        <w:t>тематика. В любой сфере знания, будь то математика, филология и т.д., луч</w:t>
        <w:softHyphen/>
        <w:t>ше обращаться к специалисту. Подобным образом, желая обрести трансцендентное знание, мы должны следовать тому, кто сведущ в нем. Только тогда мы смо</w:t>
        <w:softHyphen/>
        <w:t>жем понять тот Высший Образ, который принимает Вселенская Сила.</w:t>
      </w:r>
    </w:p>
    <w:p>
      <w:pPr>
        <w:pStyle w:val="Normal"/>
        <w:rPr/>
      </w:pPr>
      <w:r>
        <w:rPr/>
        <w:t xml:space="preserve">Писания, такие как </w:t>
      </w:r>
      <w:r>
        <w:rPr>
          <w:lang w:val="en-US"/>
        </w:rPr>
        <w:t>½</w:t>
      </w:r>
      <w:r>
        <w:rPr/>
        <w:t xml:space="preserve">рёмад Бхагават-Гёт№, Ѕрёмад Бх№гаватам, восемнадцать Пур№н и Мах№бх№рата наставляют нас в том, что Он — Творец, Поддержитель и Уничтожитель всего. Во многих местах писаний Его качества определяются как </w:t>
      </w:r>
      <w:r>
        <w:rPr>
          <w:i/>
        </w:rPr>
        <w:t>сатьям</w:t>
      </w:r>
      <w:r>
        <w:rPr/>
        <w:t xml:space="preserve">, </w:t>
      </w:r>
      <w:r>
        <w:rPr>
          <w:i/>
        </w:rPr>
        <w:t>Ўивам</w:t>
      </w:r>
      <w:r>
        <w:rPr/>
        <w:t xml:space="preserve">, </w:t>
      </w:r>
      <w:r>
        <w:rPr>
          <w:i/>
        </w:rPr>
        <w:t>сундарам</w:t>
      </w:r>
      <w:r>
        <w:rPr/>
        <w:t xml:space="preserve">. </w:t>
      </w:r>
      <w:r>
        <w:rPr>
          <w:i/>
        </w:rPr>
        <w:t>Сатьям</w:t>
      </w:r>
      <w:r>
        <w:rPr/>
        <w:t xml:space="preserve"> означает, что Он вечен; </w:t>
      </w:r>
      <w:r>
        <w:rPr>
          <w:i/>
        </w:rPr>
        <w:t>Ўивам</w:t>
      </w:r>
      <w:r>
        <w:rPr/>
        <w:t xml:space="preserve"> значит </w:t>
      </w:r>
      <w:r>
        <w:rPr>
          <w:i/>
        </w:rPr>
        <w:t>ма%галам</w:t>
      </w:r>
      <w:r>
        <w:rPr/>
        <w:t xml:space="preserve"> — Он несет благо всем; и </w:t>
      </w:r>
      <w:r>
        <w:rPr>
          <w:i/>
        </w:rPr>
        <w:t>сундарам</w:t>
      </w:r>
      <w:r>
        <w:rPr/>
        <w:t xml:space="preserve"> — Он в высшей степени прекрасен. Реальность тоже прекрасна. Так го</w:t>
        <w:softHyphen/>
        <w:t xml:space="preserve">ворил Гуру Мах№р№дж, когда объяснял нам понятия </w:t>
      </w:r>
      <w:r>
        <w:rPr>
          <w:i/>
        </w:rPr>
        <w:t>сатьям</w:t>
      </w:r>
      <w:r>
        <w:rPr/>
        <w:t xml:space="preserve">, </w:t>
      </w:r>
      <w:r>
        <w:rPr>
          <w:i/>
        </w:rPr>
        <w:t>Ўивам</w:t>
      </w:r>
      <w:r>
        <w:rPr/>
        <w:t xml:space="preserve">, </w:t>
      </w:r>
      <w:r>
        <w:rPr>
          <w:i/>
        </w:rPr>
        <w:t>сунда</w:t>
        <w:softHyphen/>
        <w:t>рам</w:t>
      </w:r>
      <w:r>
        <w:rPr/>
        <w:t>.</w:t>
      </w:r>
    </w:p>
    <w:p>
      <w:pPr>
        <w:pStyle w:val="Normal"/>
        <w:rPr/>
      </w:pPr>
      <w:r>
        <w:rPr/>
        <w:t>Поиск Ѕрё Кришны — Реальности Прекрасного. Мы нуждаемся в красоте, любви, счастьи, радости, и все это мы находим во Верховной Божественной Личности, Кришне. В Ѕрёмад Бх№гаватам говорится:</w:t>
      </w:r>
    </w:p>
    <w:p>
      <w:pPr>
        <w:pStyle w:val="Normal"/>
        <w:rPr/>
      </w:pPr>
      <w:r>
        <w:rPr/>
      </w:r>
    </w:p>
    <w:p>
      <w:pPr>
        <w:pStyle w:val="Normal"/>
        <w:rPr/>
      </w:pPr>
      <w:r>
        <w:rPr>
          <w:i/>
        </w:rPr>
        <w:t>эт</w:t>
      </w:r>
      <w:r>
        <w:rPr>
          <w:i/>
          <w:lang w:val="en-US"/>
        </w:rPr>
        <w:t>å</w:t>
      </w:r>
      <w:r>
        <w:rPr>
          <w:i/>
        </w:rPr>
        <w:t xml:space="preserve"> ч№=Ўа-кал№Ї пу=саЇ к\ш+ас ту бхагав№н свайам</w:t>
      </w:r>
    </w:p>
    <w:p>
      <w:pPr>
        <w:pStyle w:val="Normal"/>
        <w:rPr>
          <w:i/>
          <w:i/>
        </w:rPr>
      </w:pPr>
      <w:r>
        <w:rPr>
          <w:i/>
        </w:rPr>
        <w:t>индр№ри-вй№кула= лока= м\{айанти йуге йуге</w:t>
      </w:r>
    </w:p>
    <w:p>
      <w:pPr>
        <w:pStyle w:val="Normal"/>
        <w:rPr>
          <w:i/>
          <w:i/>
        </w:rPr>
      </w:pPr>
      <w:r>
        <w:rPr>
          <w:i/>
        </w:rPr>
      </w:r>
    </w:p>
    <w:p>
      <w:pPr>
        <w:pStyle w:val="Normal"/>
        <w:rPr/>
      </w:pPr>
      <w:r>
        <w:rPr/>
        <w:t>Бх№гаватам прямо указывает на Кришну как на Верховную Боже</w:t>
        <w:softHyphen/>
        <w:t>ственную Личность. Кришна говорит в Гёте (9.24):</w:t>
      </w:r>
    </w:p>
    <w:p>
      <w:pPr>
        <w:pStyle w:val="Normal"/>
        <w:rPr/>
      </w:pPr>
      <w:r>
        <w:rPr/>
      </w:r>
    </w:p>
    <w:p>
      <w:pPr>
        <w:pStyle w:val="Normal"/>
        <w:rPr>
          <w:i/>
          <w:i/>
        </w:rPr>
      </w:pPr>
      <w:r>
        <w:rPr>
          <w:i/>
        </w:rPr>
        <w:t>аха= хи сарва-йадж*№н№= бхокт№ ча прабхур эва ча</w:t>
      </w:r>
    </w:p>
    <w:p>
      <w:pPr>
        <w:pStyle w:val="Normal"/>
        <w:rPr>
          <w:i/>
          <w:i/>
        </w:rPr>
      </w:pPr>
      <w:r>
        <w:rPr>
          <w:i/>
        </w:rPr>
        <w:t>на ту м№м абхидж№нанти таттвен№таЎ чйаванти те</w:t>
      </w:r>
    </w:p>
    <w:p>
      <w:pPr>
        <w:pStyle w:val="Normal"/>
        <w:rPr>
          <w:i/>
          <w:i/>
        </w:rPr>
      </w:pPr>
      <w:r>
        <w:rPr>
          <w:i/>
        </w:rPr>
      </w:r>
    </w:p>
    <w:p>
      <w:pPr>
        <w:pStyle w:val="Normal"/>
        <w:rPr/>
      </w:pPr>
      <w:r>
        <w:rPr/>
        <w:t>"Один лишь Я наслаждаюсь всеми жертвоприношениями и вознаграж</w:t>
        <w:softHyphen/>
        <w:t>даю за них; те, кто не знают Меня таким, вновь рождаются, болеют, стареют и умирают".</w:t>
      </w:r>
    </w:p>
    <w:p>
      <w:pPr>
        <w:pStyle w:val="Normal"/>
        <w:rPr/>
      </w:pPr>
      <w:r>
        <w:rPr/>
        <w:t>"Я — Всевышний Господь, прими прибежище Моих Лотосных Стоп и, будь уверен, Я спасу тебя от всех грехов и оскорблений. Прими прибежище во Мне, и ничто мирское не причинит тебе беспокойства. Мои Лотосные Стопы подобны большому зонту — укройся в их благодатной сени". Такое описание приводит Ѕрёмад Бхагават-Гёт№". Упанишады (Катхопанишад, 1.2.23) открывают нам:</w:t>
      </w:r>
    </w:p>
    <w:p>
      <w:pPr>
        <w:pStyle w:val="Normal"/>
        <w:rPr/>
      </w:pPr>
      <w:r>
        <w:rPr/>
      </w:r>
    </w:p>
    <w:p>
      <w:pPr>
        <w:pStyle w:val="Normal"/>
        <w:rPr>
          <w:i/>
          <w:i/>
          <w:lang w:val="en-US"/>
        </w:rPr>
      </w:pPr>
      <w:r>
        <w:rPr>
          <w:i/>
        </w:rPr>
        <w:t>н№йам №тм№ правачанена лабхйо</w:t>
      </w:r>
    </w:p>
    <w:p>
      <w:pPr>
        <w:pStyle w:val="Normal"/>
        <w:rPr>
          <w:i/>
          <w:i/>
        </w:rPr>
      </w:pPr>
      <w:r>
        <w:rPr>
          <w:i/>
        </w:rPr>
        <w:t>на медхай№ на бахун№ Ўрутена</w:t>
      </w:r>
    </w:p>
    <w:p>
      <w:pPr>
        <w:pStyle w:val="Normal"/>
        <w:rPr>
          <w:i/>
          <w:i/>
          <w:lang w:val="en-US"/>
        </w:rPr>
      </w:pPr>
      <w:r>
        <w:rPr>
          <w:i/>
        </w:rPr>
        <w:t>йам эваиша в\+уте тена лабхйас</w:t>
      </w:r>
    </w:p>
    <w:p>
      <w:pPr>
        <w:pStyle w:val="Normal"/>
        <w:rPr>
          <w:i/>
          <w:i/>
        </w:rPr>
      </w:pPr>
      <w:r>
        <w:rPr>
          <w:i/>
        </w:rPr>
        <w:t>тасйаша №тм№ вив\+уте танЁ= св№м</w:t>
      </w:r>
    </w:p>
    <w:p>
      <w:pPr>
        <w:pStyle w:val="Normal"/>
        <w:rPr>
          <w:i/>
          <w:i/>
        </w:rPr>
      </w:pPr>
      <w:r>
        <w:rPr>
          <w:i/>
        </w:rPr>
      </w:r>
    </w:p>
    <w:p>
      <w:pPr>
        <w:pStyle w:val="Normal"/>
        <w:rPr/>
      </w:pPr>
      <w:r>
        <w:rPr/>
        <w:t>"Ты не можешь покорить Всевышнего Господа — говоря или про</w:t>
        <w:softHyphen/>
        <w:t>поведуя о Н‰м дни напролет тебе не обрести Его милости; проникновенный интеллект также не поможет пленить Его; и даже глубокое знание писаний не гарантирует тебе Его милость. Как же достичь Его? Ты познаешь Его только в том случае, если Он захочет войти в твое сердце. Лишь если Он придет Сам, по своей беспричинной милости, то ты сможешь Его постичь".</w:t>
      </w:r>
    </w:p>
    <w:p>
      <w:pPr>
        <w:pStyle w:val="Normal"/>
        <w:rPr/>
      </w:pPr>
      <w:r>
        <w:rPr/>
        <w:t xml:space="preserve">Таков наш удел. Поэтому Господь говорит: </w:t>
      </w:r>
      <w:r>
        <w:rPr>
          <w:i/>
        </w:rPr>
        <w:t>м№м эва йе прападйанте м№й№м ет№= таранти те</w:t>
      </w:r>
      <w:r>
        <w:rPr/>
        <w:t xml:space="preserve">, — "Если хочешь освободиться от иллюзорного окружения, прими прибежище Моих Лотосных Стоп". </w:t>
      </w:r>
      <w:r>
        <w:rPr>
          <w:i/>
        </w:rPr>
        <w:t xml:space="preserve">Сарва-дхарм№н паритйаджйа </w:t>
      </w:r>
      <w:r>
        <w:rPr/>
        <w:t>— оставь вс‰, что известно тебе как религия или безрелигиозность. Оставь не только плохое, откажись и от хорошего. Ты не можешь впитать всего блага, поэто</w:t>
        <w:softHyphen/>
        <w:t xml:space="preserve">му нет необходимости пытаться воспринять вс‰. Посему оставь плохое, хорошее, и вообще вс‰. Это и есть смысл выражения </w:t>
      </w:r>
      <w:r>
        <w:rPr>
          <w:i/>
        </w:rPr>
        <w:t>сарва-дхарм№н</w:t>
      </w:r>
      <w:r>
        <w:rPr/>
        <w:t>. М№м ека= Ўара+а= враджа – Я дал тебе множество наставлений, может быть ты следуешь им, а может быть нет. Теперь же оставь вс‰ это вкупе и предайся Мне.</w:t>
      </w:r>
    </w:p>
    <w:p>
      <w:pPr>
        <w:pStyle w:val="Normal"/>
        <w:rPr/>
      </w:pPr>
      <w:r>
        <w:rPr/>
      </w:r>
    </w:p>
    <w:p>
      <w:pPr>
        <w:pStyle w:val="Normal"/>
        <w:rPr>
          <w:i/>
          <w:i/>
        </w:rPr>
      </w:pPr>
      <w:r>
        <w:rPr>
          <w:i/>
        </w:rPr>
        <w:t>ман ман№ бхава мад-бхакто над й№джё м№= намаскуру</w:t>
      </w:r>
    </w:p>
    <w:p>
      <w:pPr>
        <w:pStyle w:val="Normal"/>
        <w:rPr>
          <w:i/>
          <w:i/>
          <w:lang w:val="en-US"/>
        </w:rPr>
      </w:pPr>
      <w:r>
        <w:rPr>
          <w:i/>
        </w:rPr>
        <w:t xml:space="preserve">мам эваишйаси сатйа= те пратидж№не прийо </w:t>
      </w:r>
      <w:r>
        <w:rPr>
          <w:i/>
          <w:lang w:val="en-US"/>
        </w:rPr>
        <w:t>’</w:t>
      </w:r>
      <w:r>
        <w:rPr>
          <w:i/>
        </w:rPr>
        <w:t>си ме</w:t>
      </w:r>
      <w:r>
        <w:rPr>
          <w:i/>
          <w:lang w:val="en-US"/>
        </w:rPr>
        <w:t xml:space="preserve"> </w:t>
      </w:r>
      <w:r>
        <w:rPr>
          <w:i/>
        </w:rPr>
        <w:t>(18.65)</w:t>
      </w:r>
    </w:p>
    <w:p>
      <w:pPr>
        <w:pStyle w:val="Normal"/>
        <w:rPr>
          <w:i/>
          <w:i/>
          <w:lang w:val="en-US"/>
        </w:rPr>
      </w:pPr>
      <w:r>
        <w:rPr>
          <w:i/>
          <w:lang w:val="en-US"/>
        </w:rPr>
      </w:r>
    </w:p>
    <w:p>
      <w:pPr>
        <w:pStyle w:val="Normal"/>
        <w:rPr/>
      </w:pPr>
      <w:r>
        <w:rPr/>
        <w:t>"Думай обо Мне, поклоняйся Мне, предлагай Мне всего себя и ты, не</w:t>
        <w:softHyphen/>
        <w:t>сомненно, достигнешь Меня. Я искренне обещаю тебе это, потому что ты Мой дорогой друг".</w:t>
      </w:r>
    </w:p>
    <w:p>
      <w:pPr>
        <w:pStyle w:val="Normal"/>
        <w:rPr/>
      </w:pPr>
      <w:r>
        <w:rPr/>
        <w:t>"Ты Мой дорогой друг и Я говорю тебе истинную правду. В устах другого эти слова будут звучать нелепо. Никто не может ска</w:t>
        <w:softHyphen/>
        <w:t>зать: "Прими прибежище моих лотосных стоп". Но Я открыто говорю это. Ты можешь не знать всего, в этом нет необходимости. Прими прибежище во Мне и Я дам тебе вс‰, в чем ты нуждаешься". Однако после Кришна говорит Арджуне:</w:t>
      </w:r>
    </w:p>
    <w:p>
      <w:pPr>
        <w:pStyle w:val="Normal"/>
        <w:rPr>
          <w:lang w:val="en-US"/>
        </w:rPr>
      </w:pPr>
      <w:r>
        <w:rPr>
          <w:lang w:val="en-US"/>
        </w:rPr>
      </w:r>
    </w:p>
    <w:p>
      <w:pPr>
        <w:pStyle w:val="Normal"/>
        <w:rPr>
          <w:i/>
          <w:i/>
        </w:rPr>
      </w:pPr>
      <w:r>
        <w:rPr>
          <w:i/>
        </w:rPr>
        <w:t>ида= те н№тапаск№йа н№бхакт№йа кад№чана</w:t>
      </w:r>
    </w:p>
    <w:p>
      <w:pPr>
        <w:pStyle w:val="Normal"/>
        <w:rPr/>
      </w:pPr>
      <w:r>
        <w:rPr>
          <w:i/>
        </w:rPr>
        <w:t>на ч№ЎуЎрЁшаве в№чйа= на ча м№= йо 'бхйасЁйати</w:t>
      </w:r>
      <w:r>
        <w:rPr>
          <w:i/>
          <w:lang w:val="en-US"/>
        </w:rPr>
        <w:t xml:space="preserve"> </w:t>
      </w:r>
      <w:r>
        <w:rPr>
          <w:i/>
        </w:rPr>
        <w:t>(18.67)</w:t>
      </w:r>
    </w:p>
    <w:p>
      <w:pPr>
        <w:pStyle w:val="Normal"/>
        <w:rPr>
          <w:i/>
          <w:i/>
          <w:lang w:val="en-US"/>
        </w:rPr>
      </w:pPr>
      <w:r>
        <w:rPr>
          <w:i/>
          <w:lang w:val="en-US"/>
        </w:rPr>
      </w:r>
    </w:p>
    <w:p>
      <w:pPr>
        <w:pStyle w:val="Normal"/>
        <w:rPr/>
      </w:pPr>
      <w:r>
        <w:rPr/>
        <w:t>"Ты никогда не должен открывать это тайное сокровище лишенным духа самопожертвования, неверующим, отвергающим служение Мне или злонамеренным личностям, завидующим Мне".</w:t>
      </w:r>
    </w:p>
    <w:p>
      <w:pPr>
        <w:pStyle w:val="Normal"/>
        <w:rPr/>
      </w:pPr>
      <w:r>
        <w:rPr/>
        <w:t>“</w:t>
      </w:r>
      <w:r>
        <w:rPr/>
        <w:t>Не нужно рассказывать об этом учении каждому. Они не способны в него поверить. Их сердца не смогут вместить всего и это повлечет оскорбления. Но тебе Я сказал вс‰, потому что ты — Мой близкий друг и Я желаю тебе блага". Затем Арджуна сказал:</w:t>
      </w:r>
    </w:p>
    <w:p>
      <w:pPr>
        <w:pStyle w:val="Normal"/>
        <w:rPr/>
      </w:pPr>
      <w:r>
        <w:rPr/>
      </w:r>
    </w:p>
    <w:p>
      <w:pPr>
        <w:pStyle w:val="Normal"/>
        <w:rPr>
          <w:i/>
          <w:i/>
        </w:rPr>
      </w:pPr>
      <w:r>
        <w:rPr>
          <w:i/>
        </w:rPr>
        <w:t>наш}о мохаЇ см\тир лабдх№ тват прас№д№н май№чйута</w:t>
      </w:r>
    </w:p>
    <w:p>
      <w:pPr>
        <w:pStyle w:val="Normal"/>
        <w:rPr/>
      </w:pPr>
      <w:r>
        <w:rPr>
          <w:i/>
        </w:rPr>
        <w:t xml:space="preserve">стхито </w:t>
      </w:r>
      <w:r>
        <w:rPr>
          <w:i/>
          <w:lang w:val="en-US"/>
        </w:rPr>
        <w:t>’</w:t>
      </w:r>
      <w:r>
        <w:rPr>
          <w:i/>
        </w:rPr>
        <w:t>сми гата-сандехаЇ каришйе вачана= тава (18.73)</w:t>
      </w:r>
    </w:p>
    <w:p>
      <w:pPr>
        <w:pStyle w:val="Normal"/>
        <w:rPr>
          <w:i/>
          <w:i/>
        </w:rPr>
      </w:pPr>
      <w:r>
        <w:rPr>
          <w:i/>
        </w:rPr>
      </w:r>
    </w:p>
    <w:p>
      <w:pPr>
        <w:pStyle w:val="Normal"/>
        <w:rPr/>
      </w:pPr>
      <w:r>
        <w:rPr/>
        <w:t>"Туман иллюзии, застилавший мне глаза, рассеялся, и я принимаю при</w:t>
        <w:softHyphen/>
        <w:t>бежище Твоих Лотосных Стоп. По Твоей милости я утвердился в Твоем уче</w:t>
        <w:softHyphen/>
        <w:t>нии и все сомнения покинули меня. Я исполню вс‰, что Ты мне велишь".</w:t>
      </w:r>
    </w:p>
    <w:p>
      <w:pPr>
        <w:pStyle w:val="Normal"/>
        <w:rPr/>
      </w:pPr>
      <w:r>
        <w:rPr/>
        <w:t>Это называется безоговорочным преданием себя Богу. И это заключительный совет Кришны в Бхагават-Гите. Если мы ищем кого-то, то пускай Он будет самой Реальностью, Реальностью Прекрасного. В любом случае нас вле</w:t>
        <w:softHyphen/>
        <w:t>чет красота и мы пытаемся насладиться счастьем и радостью. Если бы источ</w:t>
        <w:softHyphen/>
        <w:t>ник бытия был лишен красоты, как бы мы могли ее воспринимать? Она не может не быть в Нем. В Упанишадах (Тайттирьопанишад, 2.7)</w:t>
      </w:r>
      <w:r>
        <w:rPr>
          <w:lang w:val="en-US"/>
        </w:rPr>
        <w:t xml:space="preserve"> </w:t>
      </w:r>
      <w:r>
        <w:rPr/>
        <w:t>сказано:</w:t>
      </w:r>
    </w:p>
    <w:p>
      <w:pPr>
        <w:pStyle w:val="Normal"/>
        <w:rPr/>
      </w:pPr>
      <w:r>
        <w:rPr/>
      </w:r>
    </w:p>
    <w:p>
      <w:pPr>
        <w:pStyle w:val="Normal"/>
        <w:rPr>
          <w:i/>
          <w:i/>
        </w:rPr>
      </w:pPr>
      <w:r>
        <w:rPr>
          <w:i/>
        </w:rPr>
        <w:t>расо ваи саЇ, раса= хй эв№йа= лабдхв№нандё бхавати</w:t>
      </w:r>
    </w:p>
    <w:p>
      <w:pPr>
        <w:pStyle w:val="Normal"/>
        <w:rPr>
          <w:i/>
          <w:i/>
        </w:rPr>
      </w:pPr>
      <w:r>
        <w:rPr>
          <w:i/>
        </w:rPr>
      </w:r>
    </w:p>
    <w:p>
      <w:pPr>
        <w:pStyle w:val="Normal"/>
        <w:rPr/>
      </w:pPr>
      <w:r>
        <w:rPr/>
        <w:t xml:space="preserve">"Все упоение, весь нектар пребывает в Нем, Верховной Божественной Личности, и тот, кто обретает с Ним связь, испытывает эту </w:t>
      </w:r>
      <w:r>
        <w:rPr>
          <w:i/>
        </w:rPr>
        <w:t>ананду</w:t>
      </w:r>
      <w:r>
        <w:rPr/>
        <w:t xml:space="preserve">, </w:t>
      </w:r>
      <w:r>
        <w:rPr>
          <w:i/>
        </w:rPr>
        <w:t>расу</w:t>
      </w:r>
      <w:r>
        <w:rPr/>
        <w:t xml:space="preserve"> — Божественный Экстаз, Нектар".</w:t>
      </w:r>
    </w:p>
    <w:p>
      <w:pPr>
        <w:pStyle w:val="Normal"/>
        <w:rPr/>
      </w:pPr>
      <w:r>
        <w:rPr/>
        <w:t xml:space="preserve">Поэтому мы в поиске. Но сначала нужно определиться, что мы хотим найти. На это указывает слово </w:t>
      </w:r>
      <w:r>
        <w:rPr>
          <w:i/>
        </w:rPr>
        <w:t>атх№то</w:t>
      </w:r>
      <w:r>
        <w:rPr/>
        <w:t xml:space="preserve"> (</w:t>
      </w:r>
      <w:r>
        <w:rPr>
          <w:i/>
        </w:rPr>
        <w:t>атх№то брахма-джидж*№с№</w:t>
      </w:r>
      <w:r>
        <w:rPr/>
        <w:t xml:space="preserve">) в Ве-данта-ДарЎане. Прежде всего </w:t>
      </w:r>
      <w:r>
        <w:rPr>
          <w:i/>
        </w:rPr>
        <w:t>атха</w:t>
      </w:r>
      <w:r>
        <w:rPr/>
        <w:t xml:space="preserve"> (</w:t>
      </w:r>
      <w:r>
        <w:rPr>
          <w:i/>
        </w:rPr>
        <w:t>атха-атаЇ, брахма-джидж*№с№</w:t>
      </w:r>
      <w:r>
        <w:rPr/>
        <w:t>) озна</w:t>
        <w:softHyphen/>
        <w:t>чает "</w:t>
      </w:r>
      <w:r>
        <w:rPr>
          <w:lang w:val="en-US"/>
        </w:rPr>
        <w:t>ïðèçûâ áëàãîäàòè</w:t>
      </w:r>
      <w:r>
        <w:rPr/>
        <w:t>" и, согласно этому значению, атаЇ указывает на то, что должно быть познано — Брахма. Что такое Брахмы-концепция?^ Задумав</w:t>
        <w:softHyphen/>
        <w:t xml:space="preserve">шись над этим, мы придем к такому выводу: </w:t>
      </w:r>
      <w:r>
        <w:rPr>
          <w:i/>
        </w:rPr>
        <w:t>джйотир абхйантаре рЁпа= атула= Ўй№масундарам</w:t>
      </w:r>
      <w:r>
        <w:rPr/>
        <w:t xml:space="preserve">. Брахма или Всевышний Господь никогда не бывает </w:t>
      </w:r>
      <w:r>
        <w:rPr>
          <w:i/>
        </w:rPr>
        <w:t>нир№к№ра</w:t>
      </w:r>
      <w:r>
        <w:rPr/>
        <w:t xml:space="preserve">, </w:t>
      </w:r>
      <w:r>
        <w:rPr>
          <w:i/>
        </w:rPr>
        <w:t>нирвиЎеша</w:t>
      </w:r>
      <w:r>
        <w:rPr/>
        <w:t xml:space="preserve"> или </w:t>
      </w:r>
      <w:r>
        <w:rPr>
          <w:i/>
        </w:rPr>
        <w:t>ниЇЎактика</w:t>
      </w:r>
      <w:r>
        <w:rPr/>
        <w:t xml:space="preserve"> — безформенным, однородным или бессильным. Мы постоянно сталкиваемся с действием силы, как же е‰ источник может оказаться бессильным? Источник должен обладать великим могуществом. Далее, в этом мире все ищут любви, в отношениях с отцом, матерью, женой или дочерью. Мы бы не ощущали потребности в ней, если бы е‰ не было в перво</w:t>
        <w:softHyphen/>
        <w:t>источнике. Это же так просто. Поэтому утверждение Упанишад совершенно. "Эта Высшая Истина есть Божественный Экстаз. Достигнув Его, душа обретает пол</w:t>
        <w:softHyphen/>
        <w:t>ноту счастья". Такова Кришна-концепция.</w:t>
      </w:r>
    </w:p>
    <w:p>
      <w:pPr>
        <w:pStyle w:val="Normal"/>
        <w:rPr/>
      </w:pPr>
      <w:r>
        <w:rPr/>
      </w:r>
    </w:p>
    <w:p>
      <w:pPr>
        <w:pStyle w:val="Normal"/>
        <w:jc w:val="center"/>
        <w:rPr>
          <w:b/>
          <w:b/>
        </w:rPr>
      </w:pPr>
      <w:r>
        <w:rPr>
          <w:b/>
        </w:rPr>
        <w:t>Почему именно Кришна?</w:t>
      </w:r>
    </w:p>
    <w:p>
      <w:pPr>
        <w:pStyle w:val="Normal"/>
        <w:rPr>
          <w:b/>
          <w:b/>
        </w:rPr>
      </w:pPr>
      <w:r>
        <w:rPr>
          <w:b/>
        </w:rPr>
      </w:r>
    </w:p>
    <w:p>
      <w:pPr>
        <w:pStyle w:val="Normal"/>
        <w:rPr/>
      </w:pPr>
      <w:r>
        <w:rPr/>
        <w:t>Почему Кришна-концепция? Кришна объявляет Себя Всевышним, но отчего этому должны верить другие? Если мы, все же, попробуем осознать истинность сказанного Кришной, прибегнув к помощи авторитетной личнос</w:t>
        <w:softHyphen/>
        <w:t xml:space="preserve">ти, то, несомненно, придем к выводу, что </w:t>
      </w:r>
      <w:r>
        <w:rPr>
          <w:i/>
        </w:rPr>
        <w:t>сатйам</w:t>
      </w:r>
      <w:r>
        <w:rPr/>
        <w:t xml:space="preserve">, </w:t>
      </w:r>
      <w:r>
        <w:rPr>
          <w:i/>
        </w:rPr>
        <w:t>Ўивам</w:t>
      </w:r>
      <w:r>
        <w:rPr/>
        <w:t xml:space="preserve"> и </w:t>
      </w:r>
      <w:r>
        <w:rPr>
          <w:i/>
        </w:rPr>
        <w:t>сундарам</w:t>
      </w:r>
      <w:r>
        <w:rPr/>
        <w:t xml:space="preserve"> — Все</w:t>
        <w:softHyphen/>
        <w:t>благое Совершенство, Реальность Прекрасного — можно обнаружить только в Кришна-концепции. Все другие представления несколько ущербны.</w:t>
      </w:r>
    </w:p>
    <w:p>
      <w:pPr>
        <w:pStyle w:val="Normal"/>
        <w:rPr/>
      </w:pPr>
      <w:r>
        <w:rPr/>
        <w:t>Существует пять видов рас или экстатических божественных взаимоот</w:t>
        <w:softHyphen/>
        <w:t>ношений с Господом, являющим Свои Игры повсюду в Трансцендентном Мире. Он не бесформенный, не однообразный и не лишен силы. У него есть облик, качества и могущество. Если мы ищем качество, то как оно может отсутствовать в источнике нашего бытия? Это невозможно. Если мы ищем красоту, то красота также должна быть в нашем первоисточнике. Та</w:t>
        <w:softHyphen/>
        <w:t>ким образом, задумываясь над всем этим, мы неизбежно приходим к созна</w:t>
        <w:softHyphen/>
        <w:t>нию Кришны. Другого пути нет. Это совет Ведических Писаний. Невозможно измерить то благо, которое мы приобретем, посвятив свое время осознанию Кришны. Попытаемся принять это сердцем. Мы воспеваем Харе Кришна Махамантру, которую дал нам Мах№прабху Ѕрё Чайтанйадев, и это — главная цель жизни. Вс‰, в чем мы нуждаемся, это благо; отнюдь не что-то скверное и дурное. И это благо приходит в линии Ѕрёмана Мах№прабху; а Махапрабху учил нас смирению, терпению и оказыванию почтения другим. Таков путь к нашей высшей цели. Таков способ обрести связь с Верховной Божественной</w:t>
      </w:r>
      <w:r>
        <w:rPr>
          <w:lang w:val="en-US"/>
        </w:rPr>
        <w:t xml:space="preserve"> </w:t>
      </w:r>
      <w:r>
        <w:rPr/>
        <w:t>Личностью в Духовном Мире.</w:t>
      </w:r>
      <w:r>
        <w:br w:type="page"/>
      </w:r>
    </w:p>
    <w:p>
      <w:pPr>
        <w:pStyle w:val="Normal"/>
        <w:jc w:val="center"/>
        <w:rPr>
          <w:b/>
          <w:b/>
          <w:sz w:val="40"/>
        </w:rPr>
      </w:pPr>
      <w:r>
        <w:rPr>
          <w:b/>
          <w:sz w:val="40"/>
        </w:rPr>
        <w:t>Два гуру</w:t>
      </w:r>
    </w:p>
    <w:p>
      <w:pPr>
        <w:pStyle w:val="Normal"/>
        <w:rPr>
          <w:b/>
          <w:b/>
          <w:sz w:val="40"/>
        </w:rPr>
      </w:pPr>
      <w:r>
        <w:rPr>
          <w:b/>
          <w:sz w:val="40"/>
        </w:rPr>
      </w:r>
    </w:p>
    <w:p>
      <w:pPr>
        <w:pStyle w:val="Normal"/>
        <w:jc w:val="center"/>
        <w:rPr>
          <w:lang w:val="en-US"/>
        </w:rPr>
      </w:pPr>
      <w:r>
        <w:rPr/>
        <w:t>О</w:t>
      </w:r>
      <w:r>
        <w:rPr>
          <w:lang w:val="en-US"/>
        </w:rPr>
        <w:t>=</w:t>
      </w:r>
      <w:r>
        <w:rPr/>
        <w:t xml:space="preserve"> Виш</w:t>
      </w:r>
      <w:r>
        <w:rPr>
          <w:lang w:val="en-US"/>
        </w:rPr>
        <w:t>+</w:t>
      </w:r>
      <w:r>
        <w:rPr/>
        <w:t>упада Ѕрё Ѕрёлы Бхакти Сундара Говинды Дев-Госв№мё Мах№р№джа (Сан Хосе, США, 28 июня 1992 г.)</w:t>
      </w:r>
    </w:p>
    <w:p>
      <w:pPr>
        <w:pStyle w:val="Normal"/>
        <w:rPr>
          <w:lang w:val="en-US"/>
        </w:rPr>
      </w:pPr>
      <w:r>
        <w:rPr>
          <w:lang w:val="en-US"/>
        </w:rPr>
      </w:r>
    </w:p>
    <w:p>
      <w:pPr>
        <w:pStyle w:val="Normal"/>
        <w:rPr/>
      </w:pPr>
      <w:r>
        <w:rPr/>
        <w:t>Мои дорогие духовные братья, почтенные Вайш+авы, дамы, господа и милостивые преданные, я чувствую безмерное счастье от того, что вашей милостью смог посетить этот центр Ѕрё Чайтанья С№расват Ма}ха в Америке. Я вижу, что удача не покидает меня, потому, что все вы следуете учению Ѕрёлы Гуру Мах№р№джа и Ѕрёлы Св№мё Мах№р№джа, вы относитесь ко мне так, как этого желал Ѕрёла Гуру Мах№р№дж и Ѕрёла Св№мё Мах№р№дж. Однако я лишь ничтожная и падшая душа. На самом деле я не способен продолжать линию и учение Ѕрёлы Гуру Мах№р№джа без милости предан</w:t>
        <w:softHyphen/>
        <w:t>ных. Вы очень милостивы ко мне и только поэтому я решаюсь продолжать нашу проповедь учения Ѕрёлы Гуру Мах№р№джа. Вы предоставили мне по</w:t>
        <w:softHyphen/>
        <w:t>четное кресло, на которое возвел меня Ѕрёла Гуру Мах№р№дж, и, тем самым, исполняете его волю. Я не чувствую себя вправе его занимать, потому что, по правде, недостоин этого. Я целиком завишу от милости Вайш+авов, и вс‰ продолжается только благодаря их милости. На это я уповаю.</w:t>
      </w:r>
    </w:p>
    <w:p>
      <w:pPr>
        <w:pStyle w:val="Normal"/>
        <w:rPr/>
      </w:pPr>
      <w:r>
        <w:rPr/>
        <w:t>Когда Его Божественная Милость Ѕрёла А.Ч. Бхактиведанта Св№мё Мах№р№дж приехал на Запад, он был один. Целый год он упорно прилагал усилия для проповеди сознания Кришны. Ему никто не помогал. Но он не терял надежды. У него была непоколебимая вера в его Гурудева, О= Виш+упада Ѕрёла Бхакти Сиддханта Сарасвати Госв№мё §х№кура Прабхуп№ду и его наставление: "Ты прекрасно знаешь английский и у тебя особый проповеднический дар, поэтому проповедуй сознание Кришны в англоязычном мире". Эта было его богатством, неиссякаемым источником надежды. Но я слышал это от него самого, что в начале его проповеди он столкнулся со множеством трудностей.</w:t>
      </w:r>
    </w:p>
    <w:p>
      <w:pPr>
        <w:pStyle w:val="Normal"/>
        <w:rPr/>
      </w:pPr>
      <w:r>
        <w:rPr/>
        <w:t>Когда я пришел в Ма}х в 1947 году мне было семнадцать. Я думаю, что тогда полу</w:t>
        <w:softHyphen/>
        <w:t>чил его милость. Хотя он был грихастхой, его стремление проповедовать не имело себе равных. В то время Ѕрёла Св№мё Мах№р№дж был предпринимате</w:t>
        <w:softHyphen/>
        <w:t>лем. У него была лаборатория "Вималтоун Лэборэтриз", а этажом выше он отвел две комнаты Ѕрёле Гуру Мах№р№джу для проповеди. Он очень сильно желал организовать проповедь Гуру Мах№р№джа в Калькутте и других местах. Хотя Гуру Мах№р№дж уже не был склонен к широкой проповеди, Ѕрёла Св№мё Мах№р№дж горел желанием осуществить свой замы</w:t>
        <w:softHyphen/>
        <w:t>сел, поскольку знал исключительную способность Гуру Мах№р№джа раскры</w:t>
        <w:softHyphen/>
        <w:t>вать сознание Кришны и его исключительную устремленность в преданности. Их связывали очень близкие и теплые дружеские взаимоотношения. Он проповедовал с помощью Гуру Мах№р№джа, однако в то время Гуру Мах№р№дж был больше склонен к уединению. Но это не останавливало Ѕрёлу Св№мё Мах№р№джа. С несколькими брахмач№рё он начал проповедовать в Калькутте. Ѕрёла Св№мё Мах№р№дж был бизнесменом и когда к нему по делам приходили клиенты, он проповедовал им сознание Кришны. Поэтому его бизнес не был особо прибыльным. Для него было очень сложно успешно вести дела. Весь его возвышенный образ мыслей и направленность на проповедь не давали ему сосредоточиться на бизнесе. Он помещал в газетах объявления примерно та</w:t>
        <w:softHyphen/>
        <w:t>кого содержания: "Если есть желающие предоставить свой храм или оказать помощь — мы готовы ее принять". В ответ на это стали отовсюду приходить звонки и, заручившись согласием двух-трех брахмачари, одним из которых был я, Ѕрёла Св№мё Мах№р№дж начал проповедовать, Это было нелегко. В то время он был г</w:t>
      </w:r>
      <w:r>
        <w:rPr>
          <w:lang w:val="en-US"/>
        </w:rPr>
        <w:t>\</w:t>
      </w:r>
      <w:r>
        <w:rPr/>
        <w:t>хастхой, а я — брахмач№рё в шафрановых одеждах, и обучив меня нескольким шлокам из Ѕрёмад-Бхагаватам, он предоставлял мне Вй№с№сану. "Прочти эти стихи, — говорил он, — а затем я объясню их". Так он начинал свою проповедь.</w:t>
      </w:r>
    </w:p>
    <w:p>
      <w:pPr>
        <w:pStyle w:val="Normal"/>
        <w:rPr/>
      </w:pPr>
      <w:r>
        <w:rPr/>
        <w:t xml:space="preserve">Его стремление распространять сознание Кришны было огромным. Махапрабху, Нитьянанда Прабху и Прабхупада не могли не заметить этого горения. В конце концов он оставил дом. Его сестра, Ѕрёмати Бхават№рини Диди, была очень предана Ѕрёле Гуру Мах№р№джу. Раньше она служила Ѕрёла Бхакти Сиддх№нта Сарасватё Прабхуп№де. Она хотела принять посвящение в </w:t>
      </w:r>
      <w:r>
        <w:rPr>
          <w:i/>
        </w:rPr>
        <w:t>мантру</w:t>
      </w:r>
      <w:r>
        <w:rPr/>
        <w:t xml:space="preserve"> у Ѕрёла Гуру Мах№р№джа, но так как в то время Ѕрёла Гуру Мах№р№дж никого не инициировал, ок направил ее к Ѕрёла Госв№мё Мах№р№джу. Она считала Ѕрёлу Гуру Мах№р№джа своим Гуру и потому, приняв посвящение у Ѕрёла Госв№мё Мах№р№джа, она про</w:t>
        <w:softHyphen/>
        <w:t>должала служить Ѕрёла Гуру Мах№р№джу. Они оба — брат и сестра — очень любили Ѕрёл</w:t>
      </w:r>
      <w:r>
        <w:rPr>
          <w:vanish/>
        </w:rPr>
        <w:t xml:space="preserve"> на успехеждыпомогалсложно ниюия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уру Мах№р№джа.</w:t>
      </w:r>
    </w:p>
    <w:p>
      <w:pPr>
        <w:pStyle w:val="Normal"/>
        <w:rPr/>
      </w:pPr>
      <w:r>
        <w:rPr/>
        <w:t>Поэтому когда Ѕрёла Гуру Мах№р№дж решил полностью отдаться про</w:t>
        <w:softHyphen/>
        <w:t>поведи, ему никто не помогал, но он не терял надежды на успех.</w:t>
      </w:r>
      <w:r>
        <w:rPr>
          <w:lang w:val="en-US"/>
        </w:rPr>
        <w:t xml:space="preserve"> </w:t>
      </w:r>
      <w:r>
        <w:rPr/>
        <w:t>Приняв саннй№су, он отправился на Запад, в Америку. Он решил начать с Америки, поскольку знал, что в Англию и Европу его Гуру, Ѕрёла Бхакти Сиддх№нта Сарасватё Госв№мё Прабхуп№да, направил таких опытных саннй№си, а позднее Ѕрёпад Апр№к\ту Прабху, известного после саннй№сы как Ѕрёла Бхакти С№ра%га Госв№мё Мах№р№дж; они проповедовали там, но не достигли большого успеха. Они основали матх и читали лекции в кругах высшей знати, на которых бывали даже члены королевской семьи, но в целом это вызвало очень слабый резонанс. Ѕрёла Бхакти Сиддханта Сарасвати Госв№мё Прабхупада проповедовал с великой силой. Общественное мнение Индии было очень благосклонно рас</w:t>
        <w:softHyphen/>
        <w:t>положено к тем, кому удавалось добиться успеха в Лондоне, называвшемся тогда на бенгали "Бил№}". Поэтому Ѕрёла Бхакти Сиддх№нта Сарасватё Госв№мё Прабхуп№да хотел воспользоваться этой возможностью; он говорил: "Если мы сможем развить свою миссию в Англии, индусы будут относиться к уче</w:t>
        <w:softHyphen/>
        <w:t>нию Гаудия Миссии с большим почтением". Но его воля была исполнена позднее, после его ухода, Ѕрёла А.Ч. Бхактивед№нтой Св№мё Прабхуп№дой.</w:t>
      </w:r>
    </w:p>
    <w:p>
      <w:pPr>
        <w:pStyle w:val="Normal"/>
        <w:rPr/>
      </w:pPr>
      <w:r>
        <w:rPr/>
      </w:r>
    </w:p>
    <w:p>
      <w:pPr>
        <w:pStyle w:val="Normal"/>
        <w:ind w:hanging="0"/>
        <w:jc w:val="center"/>
        <w:rPr/>
      </w:pPr>
      <w:r>
        <w:rPr>
          <w:b/>
        </w:rPr>
        <w:t xml:space="preserve">Титул </w:t>
      </w:r>
      <w:r>
        <w:rPr>
          <w:b/>
          <w:lang w:val="en-US"/>
        </w:rPr>
        <w:t>‘</w:t>
      </w:r>
      <w:r>
        <w:rPr>
          <w:b/>
        </w:rPr>
        <w:t>Прабхуп№да</w:t>
      </w:r>
      <w:r>
        <w:rPr>
          <w:b/>
          <w:lang w:val="en-US"/>
        </w:rPr>
        <w:t>’</w:t>
      </w:r>
      <w:r>
        <w:rPr>
          <w:b/>
        </w:rPr>
        <w:t>?</w:t>
      </w:r>
    </w:p>
    <w:p>
      <w:pPr>
        <w:pStyle w:val="Normal"/>
        <w:rPr>
          <w:b/>
          <w:b/>
        </w:rPr>
      </w:pPr>
      <w:r>
        <w:rPr>
          <w:b/>
        </w:rPr>
      </w:r>
    </w:p>
    <w:p>
      <w:pPr>
        <w:pStyle w:val="Normal"/>
        <w:rPr/>
      </w:pPr>
      <w:r>
        <w:rPr/>
        <w:t>"Прабхуп№дой" сначала называли Ѕрёла Бхакти Сиддх№нту Сарасватё Госв№мё §х№кура, а позже — Ѕрёлу А.Ч. Бхактивед№нту Св№мё Мах№р№джа. Ѕрёла Гуру Мах№р№дж был очень рад, узнав об этом: "Да, Прабхуп№да — он сможет поддержать достоинство этого имени". Некоторые из учеников Ѕрёла Бхакти Сиддх№нты Сарасватё Госв№мё Прабхуп№ды неодобрительно отнеслись к тому, что именем Прабхупада именуют кого-то еще, кроме их Гуру. Однако общепри</w:t>
        <w:softHyphen/>
        <w:t xml:space="preserve">нятое значение этого слова не несет того возвышенного смысла, которое оно приобрело позже. Мы обращаемся к преданным, говоря Прабху, к саннй№си обращаемся Прабхупада. К брахмач№рё мы обращаемся Прабху, а П№да — это обращение к саннй№си. Конечно же, оно очень почетно. Это </w:t>
      </w:r>
      <w:r>
        <w:rPr>
          <w:lang w:val="en-US"/>
        </w:rPr>
        <w:t xml:space="preserve">òèòóë </w:t>
      </w:r>
      <w:r>
        <w:rPr/>
        <w:t>также унаследовали Гуру Дж№ти-Госв№мё. Они называют всех своих Гуру Прабхуп№да. Поэтому в Индии очень много людей, именуемых Прабхуп№да. Но когда Ѕрёла Бхакти Сиддх№нта Сарасватё Госв№мё Прабхуп№да широко проповедовал по всей Индии учение Ѕрё Чайтаньи Мах№прабху, все называли его Прабху</w:t>
        <w:softHyphen/>
        <w:t>пада, этот титул приобрел особый смысл. Но когда мы обращаемся к нашему Гурудеву как О= Виш+уп№да, то имя Виш+уп№да выше, чем Прабхуп№да. Но сейчас слово Праб</w:t>
        <w:softHyphen/>
        <w:t>хупада приобрело особое значение — "тот, кто проповедует истину сознания Кришны по всему миру". Это произошло благодаря таким великим личностям, как Ѕрёла Бхакти Сиддх№нта Сарасватё Госв№мё Прабхуп№да и Ѕрёла А.Ч. Бхактивед№нта Св№мё Мах№р№дж.</w:t>
      </w:r>
    </w:p>
    <w:p>
      <w:pPr>
        <w:pStyle w:val="Normal"/>
        <w:rPr/>
      </w:pPr>
      <w:r>
        <w:rPr/>
        <w:t>Проповедническая миссия Ѕрёла Св№мё Мах№р№джа была исполнением воли его Гурудева Ѕрёла Бхакти Сиддх№нты Сарасватё Госв№мё Прабхуп№</w:t>
        <w:softHyphen/>
        <w:t xml:space="preserve">ды, и он не жалел для этого своих сил. Но он был один. Никто не помогал ему, даже его духовные братья. Но все же за ним всегда стоял Гуру Мах№р№дж, который поддерживал и вдохновлял его. Ѕрёла Св№мё Мах№р№дж хотел создать миссию во главе с Гуру Мах№р№джем и много раз предлагал это. Сначала был </w:t>
      </w:r>
      <w:r>
        <w:rPr>
          <w:lang w:val="en-US"/>
        </w:rPr>
        <w:t>‘</w:t>
      </w:r>
      <w:r>
        <w:rPr/>
        <w:t>Союз Преданных</w:t>
      </w:r>
      <w:r>
        <w:rPr>
          <w:lang w:val="en-US"/>
        </w:rPr>
        <w:t>’</w:t>
      </w:r>
      <w:r>
        <w:rPr/>
        <w:t xml:space="preserve">, затем </w:t>
      </w:r>
      <w:r>
        <w:rPr>
          <w:lang w:val="en-US"/>
        </w:rPr>
        <w:t>‘</w:t>
      </w:r>
      <w:r>
        <w:rPr/>
        <w:t>Междуна</w:t>
        <w:softHyphen/>
        <w:t>родное Общество Сознания Кришны</w:t>
      </w:r>
      <w:r>
        <w:rPr>
          <w:lang w:val="en-US"/>
        </w:rPr>
        <w:t>'</w:t>
      </w:r>
      <w:r>
        <w:rPr/>
        <w:t>. Он предложил Гуру Мах№р№джу воз</w:t>
        <w:softHyphen/>
        <w:t>главить миссию в 1948-49 годах, но Гуру Мах№р№дж отказался, ибо хотел удалиться от дел. И он уже вел уединенную жизнь. Но фактически он вновь "взял на себя это служение" после проповеди Ѕрёлы Св№мё Мах№р№джа!</w:t>
      </w:r>
    </w:p>
    <w:p>
      <w:pPr>
        <w:pStyle w:val="Normal"/>
        <w:rPr/>
      </w:pPr>
      <w:r>
        <w:rPr/>
        <w:t>Когда Ѕрёла Св№мё Мах№р№дж впервые приехал на Запад, в течение целого года он испытывал огромные трудности. Я помню, как он делился своими впечатлениями: "В Нью-Йорке у меня не было ни еды, ни денег..." Но у него было такое искреннее стремление, что Нитьянанда Прабху, Махапраб</w:t>
        <w:softHyphen/>
        <w:t>ху и его Гурудев не могли позволить ему переносить такие лишения. Поэтому они даровали ему высочайшее положение проповедника сознания Кришны. Дня два назад, на Гавайях, преданные организовали для меня встречу в парке и там, увидев два больших дерева, я в то же мгновение вспомнил, как начинал Ѕрёла Св№мё Мах№р№дж, сидя под деревом с парой карат№л и воспевая Харе Кришна. Махапрабху и Нитьянанда Прабху не могли более терпеть такое положение дел и даровали ему положение величайшего проповедника созна</w:t>
        <w:softHyphen/>
        <w:t>ния Кришны. Он преодолел множество трудностей приехав сюда, однако никогда не покладал рук. Мне вспоминается день, когда я впервые приехал на Запад. У меня было много доброжелательных друзей, учеников Ѕрёла Гуру Мах№р№джа и Ѕрёла Св№мё Мах№р№джа, они прояви</w:t>
        <w:softHyphen/>
        <w:t>ли обо мне огромную заботу и предоставили возможность проповедовать со</w:t>
        <w:softHyphen/>
        <w:t>знание Кришны. Они очень от всего сердца звали меня к себе, в страны Запада. Как вс‰ это пришло ко мне? Единственная причина этому — Ѕрёла Св№мё Мах№р№дж. Он проложил туннель через гору Западного эго! Он проложил широкий туннель, по которому я смог приехать сюда. Хотя в самом начале это было сопряжено с множеством трудностей, вспоминая это я получаю огромное вдохновение. Поэтому мы не можем не быть благодарны ему за это.</w:t>
      </w:r>
    </w:p>
    <w:p>
      <w:pPr>
        <w:pStyle w:val="Normal"/>
        <w:rPr/>
      </w:pPr>
      <w:r>
        <w:rPr/>
        <w:t>По милости Ѕрёлы Гуру Мах№р№джа и Ѕрёлы Св№мё Мах№р№джа у меня много друзей среди преданных в Западном мире, а также на юге, как например в Австралии. Все они с большим энтузиазмом проповедуют сознание Кришны. Я — недостойная, нич</w:t>
        <w:softHyphen/>
        <w:t>тожная и падшая душа, но они следуют наставлениям Ѕрёлы Гуру Мах№р№джа. Он возложил на меня руководство своей миссией, все вы знаете об этом; когда он сказал: "Этот человек достоин и может быть моим преемником", я не мог ему возражать. Но хотя я не чувствую себя достойным, это меня не тревожит, потому что я окружен множеством друзей, преданных последователей Ѕрёлы Гуру Мах№р№джа и Ѕрёлы Св№мё Мах№р№джа, и знания их так глубоки, что им под силу даже ворону превратить в Гаруду. Я в огромном долгу перед вами. Вы оказываете мне почет и уважение, предлагаете мне вс‰, что у вас есть, а что способен вам дать я? Мне нечего вам предложить. Ѕрёла Св№мё Мах№р№дж дал вам очень много, и ещ‰ больше вы получили от Ѕрёлы Гуру Мах№р№джа. Ѕрёла Св№мё Мах№р№дж создал условия, при которых любая обусловленная душа может понять сознание Кришны, а Ѕрёла Гуру Мах№р№дж наделил е‰ всем необходимым для правильного развития.</w:t>
      </w:r>
    </w:p>
    <w:p>
      <w:pPr>
        <w:pStyle w:val="Normal"/>
        <w:rPr/>
      </w:pPr>
      <w:r>
        <w:rPr/>
        <w:t>Мне представляется, что из двух Гуру, один явился к^кАватара (Воп</w:t>
        <w:softHyphen/>
        <w:t>лощение), другой — как Аватари (Источник всех Воплощений). Махапраб-ху пришел как Югаватара, а Ѕрёла Св№мё Мах№р№дж — как Югаватара" проповедник. Но в Махапрабху присутствует еще один Образ. И я вижу Ѕрёлу Св№мё Мах№р№джа и Ѕрёлу Гуру Мах№р№джа в едином Образе — как Авата-ру и Аватари. Вы знаете, что Гуру Мах№р№дж объяснил нам самые возвышен</w:t>
        <w:softHyphen/>
        <w:t>ные понятия, тогда как Ѕрёла Св№мё Мах№р№дж подготовил умы к восприя</w:t>
        <w:softHyphen/>
        <w:t>тию сознания Кришны: он возделал почву и посадил семена, дав им возмож</w:t>
        <w:softHyphen/>
        <w:t>ность прорасти. Гуру Мах№р№дж обеспечил росткам хороший полив и пита</w:t>
        <w:softHyphen/>
        <w:t>ние. Таково мое представление, и в каждом из них я вижу Шикта- и Дикша-Гуру. Но это общий и, скорее, поверхностный взгляд. Внутренний смысл гораздо глубже. Вполне естественно, что кто-то, вероятно, будет отвергнут, но большая часть удачливых душ получит или уже получила сокровище со</w:t>
        <w:softHyphen/>
        <w:t>знания Кришны.</w:t>
      </w:r>
    </w:p>
    <w:p>
      <w:pPr>
        <w:pStyle w:val="Normal"/>
        <w:rPr/>
      </w:pPr>
      <w:r>
        <w:rPr/>
        <w:t>Сейчас Харе Кришна Махамантру воспевают во всем мире. Кто прежде знал о ней? Кто знал имена Махапрабху Чайтаньядева, Нитьянанды Прабху, Панча-Таттвы и Радхи-Кришны до появления здесь Ѕрёлы Св№мё Мах№р№джа? Никто этого не знал. Поэтому всем вам повезло необычайно. Сейчас вы не только знаете о Них, но и посвящаете Им свои жизни. Гуру Мах№р№дж часто цитировал слова из песни Васудева Гхоша:</w:t>
      </w:r>
    </w:p>
    <w:p>
      <w:pPr>
        <w:pStyle w:val="Normal"/>
        <w:rPr/>
      </w:pPr>
      <w:r>
        <w:rPr/>
        <w:t>йади гаура на ха 'та, табе ки хаита, кемане дхаритам де радхара махима, према-раса-сима джагате джаната ке?</w:t>
      </w:r>
    </w:p>
    <w:p>
      <w:pPr>
        <w:pStyle w:val="Normal"/>
        <w:rPr/>
      </w:pPr>
      <w:r>
        <w:rPr/>
        <w:t>"Если бы Гауранга Махапрабху не пришел в этот мир, как могли бы мы узнать, Кто суть Ѕрё Ѕрё Радха-Кришна и Их Према — Божественные Любовь и Красота? Мы никогда бы не узнали об этом".</w:t>
      </w:r>
    </w:p>
    <w:p>
      <w:pPr>
        <w:pStyle w:val="Normal"/>
        <w:rPr/>
      </w:pPr>
      <w:r>
        <w:rPr/>
        <w:t>Поэтому наша необыкновенная удача состоит в том, что мы получили это знание; возможно, не все, а какую-то часть, но даже ее достаточно, чтобы осчастливить крохотную душу. Эка бинду джагат ()убай — одной капли этой милости хватит, чтобы затопить Кришна-Премой весь мир. Они одарили нас ею и тьма, рассеявшись перед нашим взором, уступила место сознанию Криш</w:t>
        <w:softHyphen/>
        <w:t>ны. Сознание Кришны — это самое глубокое понимание Образа Бога. Мы можем узнать множество, огромное множество Образов Господа, но Высочай</w:t>
        <w:softHyphen/>
        <w:t>шая Божественная Личность, Ѕрё Кришна, как и Его Любовь, Красота, Си</w:t>
        <w:softHyphen/>
        <w:t>яние — все — наиболее совершенно и неповторимо. Это знание дали миру Ѕрёла Гуру Мах№р№дж и Ѕрёла Св№мё Мах№р№дж.</w:t>
      </w:r>
    </w:p>
    <w:p>
      <w:pPr>
        <w:pStyle w:val="Normal"/>
        <w:rPr/>
      </w:pPr>
      <w:r>
        <w:rPr/>
        <w:t>Я считаю, что и сам бесконечно удачлив, потому что с юности их ми</w:t>
        <w:softHyphen/>
        <w:t>лость и любовь ко мне были поистине беспредельны. Я столько от них полу</w:t>
        <w:softHyphen/>
        <w:t>чил! Вот почему меня не покидает мысль о том, как я могу служить им и преданным. Их основной целью было служение Вайшнавам, Божествам Ѕрё Ѕрё Гуру-Гауранги-Гандхарвы-Говиндасундара и Миссии. Таково было же</w:t>
        <w:softHyphen/>
        <w:t>лание Ѕрёлы Гуру Мах№р№джа. Когда он давал посвящение искреннему ис</w:t>
        <w:softHyphen/>
        <w:t>кателю или когда его спрашивали о том, какое служение необходимо, Гуру Мах№р№дж неизменно отвечал: "Служите Божествам, преданным и Ѕрё Чай-танья Сарасват Матху". Служение Вайшнавам и Ѕрё Ѕрё Гуру-Гауранге — цель нашей жизни, и посредством этого мы достигнем всего — Ѕрё Ѕрё Радхи-Кришны и Их Игр во Вриндаване. Хотя отсюда мы не можем этого увидеть и ощутить, деятельное служение Гуру и Вайшнавам раскроет нам понимание всего. Таким было их мировоззрение, и многое из него они пре</w:t>
        <w:softHyphen/>
        <w:t>поднесли нам самым совершенным и утонченным образом. Все преклонялись перед философскими заключениями Ѕрёлы Гуру Мах№р№джа, отводя ему высочайшее положение; среди них были не только ученики Ѕрёлы Бхакти Сиддханты Сарасвати Госв№мё Тхакура, но и сам Учитель. Поэтому есте</w:t>
        <w:softHyphen/>
        <w:t>ственно, что многие из духовных братьев Ѕрёлы Гуру Мах№р№джа очень любили и почитали его. За день до того, как Ѕрёла Бхакти Сиддханта Са</w:t>
        <w:softHyphen/>
        <w:t>расвати Госв№мё Тхакур пожелал оставить сей мир, он созвал своих ближай</w:t>
        <w:softHyphen/>
        <w:t>ших спутников, и когда они собрались в его комнате, попросил Ѕрёлу Гуру Мах№р№джа спеть:</w:t>
      </w:r>
    </w:p>
    <w:p>
      <w:pPr>
        <w:pStyle w:val="Normal"/>
        <w:rPr/>
      </w:pPr>
      <w:r>
        <w:rPr/>
        <w:t>шри-рупаманджари пада, сей мора сампада, сей мора бхаджана-пуджана</w:t>
      </w:r>
    </w:p>
    <w:p>
      <w:pPr>
        <w:pStyle w:val="Normal"/>
        <w:rPr/>
      </w:pPr>
      <w:r>
        <w:rPr/>
        <w:t>Ѕрёлы Гуру Мах№р№джа в этот момент не было в комнате и Ѕрёла Бхакти Сиддханта Сарасвати Госв№мё Тхакур сказал: "Позовите Ѕрёдхара Мах№р№джа". В этот период Гуру Мах№р№дж дежурил в комнате Ѕрёлы Бхакти Сиддханты Сарасвати Госв№мё Тхакура. Каждый дежурил по два часа в сут-</w:t>
      </w:r>
    </w:p>
    <w:p>
      <w:pPr>
        <w:pStyle w:val="Normal"/>
        <w:rPr/>
      </w:pPr>
      <w:r>
        <w:rPr/>
        <w:t>ки, и Гуру Мах№р№дж выбрал самое тяжелое время — с двух до четырех часов утра. В это время особенно хочется спать, но Гуру Мах№р№дж взял именно эти часы. После четырех часов утра, когда его сменил другой, Гуру Мах№р№дж пошел к себе прилечь. Он не спал, а просто лежа отдыхал, поскольку через час должно было начаться арати, к которому все собирались. Тогда его и позвали к Ѕрёде Бхакти Сиддханте Сарасвати Госв№мё Тхакуру. Гуру Мах№р№дж пришел в комнату и его Гурудев обратился к нему: " Ѕрёдхар Мах№р№дж, спой Шрй-Рупаманджарй пада, сей мора сампада". Все знали, что Ѕрёла Бхакти Сиддханта Сарасвати Госв№мё Тхакур скоро покинет этот мир, поэтому были полны самого напряженного внимания. Гуру Мах№р№дж не был искусным певцом и, чувствуя некоторую робость, не решался запеть эту про</w:t>
        <w:softHyphen/>
        <w:t>никновенную песню. Тогда Кунджабихари Видьябхушана Прабху, тогдашний секретарь и управляющий Гаудия Матха (позже Ѕрёпад Б. В. Тиртха Мах№р№дж), указал на одного брахмачари, одаренного великолепным голосом и велел ему петь вместо Гуру Мах№р№джа. Он имел полное право распоряжать</w:t>
        <w:softHyphen/>
        <w:t>ся кому петь, поскольку был близким слугой и секретарем Прабхупады. Но Прабху пада запротестовал, услышав пение брахмачари Прабху, и сказал:</w:t>
      </w:r>
    </w:p>
    <w:p>
      <w:pPr>
        <w:pStyle w:val="Normal"/>
        <w:rPr/>
      </w:pPr>
      <w:r>
        <w:rPr/>
        <w:t>"Мне не нужна мелодия, эту песню будет петь Ѕрёдхар Мах№р№дж". Все были ошеломлены. Гуру Мах№р№дж тоже был очень взволнован, однако начал петь и после того, как он закончил всю песню, Прабхупада сказал: "Я счаст</w:t>
        <w:softHyphen/>
        <w:t>лив". Тогда он велел остальным петь такие песни, как "туху дай^-сагара тарайите пранй" и другие. Но с того дня все духовные братья Гуру Мах№р№джа не раз говорили, и я слышал это от них самих: "Раньше мы никогда не знали, как происходит передача из сердца в сердце; но в тот день мы были свидетелями тому, что Прабхупада передал свои полномочия в Рупануга-0^-прадае (Гуру Мах№р№джу)". После этого все оказывали Гуру Мах№р№джу ве</w:t>
        <w:softHyphen/>
        <w:t>личайшее уважение как Сампрадая-Ачаръе Линии Рупануга.</w:t>
      </w:r>
    </w:p>
    <w:p>
      <w:pPr>
        <w:pStyle w:val="Normal"/>
        <w:rPr/>
      </w:pPr>
      <w:r>
        <w:rPr/>
        <w:t>В то время среди учеников Ѕрёлы Бхакти Сиддханты Сарасвати Госв№мё Мах№р№джа было много достойных и высокообразованных саннй№си, гри-хастх и брахмачари. После ухода Ѕрёлы Бхакти Сиддханты Сарасвати Госв№мё Тхакура многие из этих брахмачари и грихастх приняли саннй№су у Ѕрёлы Гуру Мах№р№джа.</w:t>
      </w:r>
    </w:p>
    <w:p>
      <w:pPr>
        <w:pStyle w:val="Normal"/>
        <w:rPr/>
      </w:pPr>
      <w:r>
        <w:rPr/>
        <w:t>Ѕрёла Св№мё Мах№р№дж тоже хотел принять саннй№су у Ѕрёлы Гуру Мах№р№джа и обратился к нему с этой просьбой. Но их связывала очень тес</w:t>
        <w:softHyphen/>
        <w:t>ная дружба и Гуру Мах№р№дж знал всю историю семью Ѕрёлы Св№мё Мах№р№джа. Кроме того, они в течение многих лет жили вместе, практически, од</w:t>
        <w:softHyphen/>
        <w:t>ной семьей. Поэтому Гуру Мах№р№дж сказал, что если ему придется дать саннй№су Ѕрёле Св№мё Мах№р№джу в ближайшее время, он будет нести ответ</w:t>
        <w:softHyphen/>
        <w:t>ственность за его семью в том случае, если из-за этого возникнут сложности;</w:t>
      </w:r>
    </w:p>
    <w:p>
      <w:pPr>
        <w:pStyle w:val="Normal"/>
        <w:rPr/>
      </w:pPr>
      <w:r>
        <w:rPr/>
        <w:t>это поставило бы его в очень затруднительное положение. Он посоветовал</w:t>
      </w:r>
    </w:p>
    <w:p>
      <w:pPr>
        <w:pStyle w:val="Normal"/>
        <w:rPr/>
      </w:pPr>
      <w:r>
        <w:rPr/>
        <w:t>Ѕрёле Св№мё Мах№р№джу отправиться во Вриндаван и прожить там с полго</w:t>
        <w:softHyphen/>
        <w:t>да. Но Ѕрёла Св№мё Мах№р№дж отверг это предложение: "Нет, у меня нет времени! Мне нужна саннй№са как можно скорее и после посвящения я уеду". Ѕрёла Св№мё Мах№р№дж добавил, что Ѕрёмати Бхаватарини Диди, его сес</w:t>
        <w:softHyphen/>
        <w:t>тра, обещала взять на себя заботу о его семье. Она поддержала его: "Дада, принимай саннй№су, бизнес не для тебя, ты не можешь им заниматься. От</w:t>
        <w:softHyphen/>
        <w:t>правляйся проповедовать". Она заверила его, что будет опекать его семью. Но поскольку Ѕрёла Св№мё Мах№р№дж и Ѕрёла Гуру Мах№р№дж были очень близкими друзьями, Ѕрёла Гуру Мах№р№дж колебался. После настоятельных просьб Ѕрёла Гуру Мах№р№дж сказал: "Я дал саннй№су Ѕрёле Кешаву Мах№р№джу, поэтому, если ты хочешь принять саннй№су у меня, он может дать тебе мантрам, — это будет решением вопроса".</w:t>
      </w:r>
    </w:p>
    <w:p>
      <w:pPr>
        <w:pStyle w:val="Normal"/>
        <w:rPr/>
      </w:pPr>
      <w:r>
        <w:rPr/>
        <w:t>Об имени ^Бхактиведанта"</w:t>
      </w:r>
    </w:p>
    <w:p>
      <w:pPr>
        <w:pStyle w:val="Normal"/>
        <w:rPr/>
      </w:pPr>
      <w:r>
        <w:rPr/>
        <w:t>Тогда Ѕрёла Св№мё Мах№р№дж спросил о том, какое у него будет имя, и Ѕрёла Гуру Мах№р№дж ответил: 'Твое имя — Бхактиведанта и ты можешь взять к нему любой титул". Это имя Ѕрёла Гуру Мах№р№дж называл ему и ранее. Духовное положение Ѕрёлы Гуру Мах№р№джа в Сампрадае Ѕрёлы Бхакти Сиддханты Сарасвати Госв№мё Тхакура было очень высоко и все от</w:t>
        <w:softHyphen/>
        <w:t>носились к нему с большим почтением. Если в Сампрадае случались какие-либо сложности или кто-то не мог разрешить особенно трудного вопроса, все</w:t>
        <w:softHyphen/>
        <w:t>гда обращались за помощью к Ѕрёле Гуру Мах№р№джу и следовали его сове</w:t>
        <w:softHyphen/>
        <w:t>ту. После ухода Ѕрёлы Бхакти Сиддханты Сарасвати Госв№мё Тхакура прак</w:t>
        <w:softHyphen/>
        <w:t>тически все его известные ученики приняли саннй№су у Ѕрёлы Гуру Мах№р№джа, другие же обращались к Ѕрёле Гуру Мах№р№джу с тем, чтобы он направил их к человеку, достойному поддерживать престиж Санньяса-Гуру. Ѕрёла Мадхав Мах№р№дж, человек очень высокого духовного уровня, как-то сказал Гуру Мах№р№джу: "После Прабхупады — Вы мой Гуру". Хотя Ѕрёла Гуру Мах№р№дж не давал ему саннй№сы, он попросил его: "Я считаю Вас своим Санньяса-Гуру, но если Вы не дадите мне саннй№су, дайте мне имя". Гуру Мах№р№дж предложил ему два имени, одно из них было Ѕрё Бхакти Дайита Мадхава, которое он и выбрал. Затем Ѕрёла Мадхава Мах№р№дж простерся перед Ѕрёлой Гуру Мах№р№джем в полном дандавате и отправил</w:t>
        <w:softHyphen/>
        <w:t>ся принимать обет отречения у другого саннй№си. Все преданные превозноси</w:t>
        <w:softHyphen/>
        <w:t>ли Ѕрёлу Бхакти Сиддханту Сарасвати Госв№мё Тхакура, а после его ухода чтили Ѕрёлу Гуру Мах№р№джа как своего Гуру.</w:t>
      </w:r>
    </w:p>
    <w:p>
      <w:pPr>
        <w:pStyle w:val="Normal"/>
        <w:rPr/>
      </w:pPr>
      <w:r>
        <w:rPr/>
        <w:t>Гуру Мах№р№дж был очень тверд в самой сути учения Рупшуг^-Сампра-даи и за это все его глубоко уважали; однако он никогда не стремился прини</w:t>
        <w:softHyphen/>
        <w:t>мать почести, которые ему, тем не менее, всегда оказывали. Гуру Мах№р№дж</w:t>
      </w:r>
    </w:p>
    <w:p>
      <w:pPr>
        <w:pStyle w:val="Normal"/>
        <w:rPr/>
      </w:pPr>
      <w:r>
        <w:rPr/>
        <w:t>никуда не выезжал, к нему же приезжали все и общение с ним доставляло невыразимое счастье. Например, Ѕрёла Госв№мё Мах№р№дж, занимавший в то время в миссии очень высокое положение, в своей лекции, которую я запи</w:t>
        <w:softHyphen/>
        <w:t>сал на пленку, сказал: "Мы с огромным энтузиазмом проповедуем сознание Кришны, но время от времени нам очень интересно, что думает о нашей про</w:t>
        <w:softHyphen/>
        <w:t>поведи Ѕрёла Ѕрёдхар Мах№р№дж, как он ее оценивает. Если одобряет, мы ощущаем удвоенный прилив энергии!"</w:t>
      </w:r>
    </w:p>
    <w:p>
      <w:pPr>
        <w:pStyle w:val="Normal"/>
        <w:rPr/>
      </w:pPr>
      <w:r>
        <w:rPr/>
        <w:t>Идя вперед, лев временами оборачивается, чтобы взглянуть назад. Это заложено в его природе и носит на санскрите название симхавалоканам. По</w:t>
        <w:softHyphen/>
        <w:t>этому Ѕрёла Госв№мё Мах№р№дж сказал: "Мы вкладываем в проповедь все свои силы, но иногда оглядываемся назад — что думает об этом Ѕрёла Ѕрёд</w:t>
        <w:softHyphen/>
        <w:t>хар Мах№р№дж?" И прибавил: "Это чувство испытываем все мы, собравшиеся здесь".</w:t>
      </w:r>
    </w:p>
    <w:p>
      <w:pPr>
        <w:pStyle w:val="Normal"/>
        <w:rPr/>
      </w:pPr>
      <w:r>
        <w:rPr/>
        <w:t>Возвращаясь в Индию после поездок по всему миру, Ѕрёла Св№мё Мах№р№дж всегда встречался со Ѕрёлой Гуру Мах№р№джем. Гуру Мах№р№дж был очень рад этим рассказам о событиях и результатах поездок, а Ѕрёла Св№мё Мах№р№дж был счастлив тому, что "Ѕрёла Ѕрёдхар Мах№р№дж все одоб</w:t>
        <w:softHyphen/>
        <w:t>рил". Они часто обсуждали тончайшие нюансы сознания Кришны. Эти бесе</w:t>
        <w:softHyphen/>
        <w:t>ды касались очень высоких тем и я безмерно счастлив тому, что у меня была возможность их слушать. Они с большой любовью относились ко мне. Нас, брахмачари, было в Матхе очень немного, и я все время находился подле Гуру Мах№р№джа, поэтому на меня проливалась их милость. В юности я жил в доме Ѕрёлы Св№мё Мах№р№джа и руководил местным отделением Ѕрё Чайтанья Сарасват Матха на Сита Канта, Банерджи Лэйн, 7. Гуру Мах№р№дж велел мне изучать "Ѕрёмад Бхагават-Гиту" под началом Ѕрёлы Св№мё Мах№р№джа в то время, когда сам он уезжал из Калькутты. Гуру Мах№р№дж много раз брал меня с собой, отправляясь проповедовать. Помимо этого, я проповедовал на Бара Базаар, ходя от магазина к магазину, но тогда у меня не было книг, чтобы распространять. Ѕрёла Св№мё Мах№р№дж говорил мне:</w:t>
      </w:r>
    </w:p>
    <w:p>
      <w:pPr>
        <w:pStyle w:val="Normal"/>
        <w:rPr/>
      </w:pPr>
      <w:r>
        <w:rPr/>
        <w:t>"Раздавай журнал "ВасЬ 1о ОоДЬеас!" ("Обратно к Богу")". Он выпустил два или три номера, но за недостатком средств не мог продолжить его публика</w:t>
        <w:softHyphen/>
        <w:t>цию. В комнате его хранились огромные стопки экземпляров. Кто будет их распространять? Никто своих услуг не предлагал. Поэтому Ѕрёла Св№мё Мах№р№дж сказал мне, когда я пришел: "Возьми журнал и распространяй его от двери к двери". Так я стал первым распространителем "ВасЬ: 1о СтойЬеас!".</w:t>
      </w:r>
    </w:p>
    <w:p>
      <w:pPr>
        <w:pStyle w:val="Normal"/>
        <w:rPr/>
      </w:pPr>
      <w:r>
        <w:rPr/>
        <w:t>Итак, богатство приходило ко мне разными путями. Богатство означает любовь Гуру. Возможно, я был ее недостоин. Я даже не закончил школы. Я был непослушным мальчишкой. Учитель наказывал меня каждый день, по</w:t>
        <w:softHyphen/>
        <w:t>этому я не ходил в школу и, стало быть, не занимался. Всем знаниям, кото</w:t>
        <w:softHyphen/>
        <w:t>рые я приобрел, я обязан Гуру Мах№р№джу. Я ничего не боюсь. Многие боят</w:t>
        <w:softHyphen/>
        <w:t>ся вопросов, но я очень люблю, когда мне их задают. Это — по милости Гуру Мах№р№джа и Вайшнавов. Я всегда повторяю: "Я люблю отвечать на вопросы, вы можете спрашивать все, что вас интересует о сознании Кришны". Я ничего не боюсь, потому что так долго слушал Гуру Мах№р№джа, что приобрел опре</w:t>
        <w:softHyphen/>
        <w:t>деленное понимание; если я чего-то не знаю, их милостью оно ко мне придет. Например, английский язык — сейчас я на нем разговариваю, но мои друзья здесь хорошо помнят то время, когда мы вместе ехали в поезде и не могли сказать друг другу ни слова! А сейчас я могу на нем говорить...</w:t>
      </w:r>
    </w:p>
    <w:p>
      <w:pPr>
        <w:pStyle w:val="Normal"/>
        <w:rPr/>
      </w:pPr>
      <w:r>
        <w:rPr/>
        <w:t>По милости Ѕрёлы Гуру Мах№р№джа, после ухода Ѕрёлы Св№мё Мах№р№джа, Гуру Мах№р№дж принял всех его спутников и учеников. Он был очень близким и любящим другом Ѕрёлы Св№мё Мах№р№джа и поэтому принял всех его последователей и старался способствовать развитию движения созна</w:t>
        <w:softHyphen/>
        <w:t>ния Кришны. И сейчас, как вы видите, оно развивается.</w:t>
      </w:r>
      <w:r>
        <w:br w:type="page"/>
      </w:r>
    </w:p>
    <w:p>
      <w:pPr>
        <w:pStyle w:val="Normal"/>
        <w:rPr/>
      </w:pPr>
      <w:r>
        <w:rPr/>
        <w:t>Вселенская милость</w:t>
      </w:r>
    </w:p>
    <w:p>
      <w:pPr>
        <w:pStyle w:val="Normal"/>
        <w:rPr/>
      </w:pPr>
      <w:r>
        <w:rPr/>
        <w:t>Выступление Его Божественной Милости Шрилы Бхакти Сундара Говинды Дев-Госвами Махараджа в Лоден Нельсон Центре, город Санта-Круз, Калифорния, 30 июня 1992 года</w:t>
      </w:r>
    </w:p>
    <w:p>
      <w:pPr>
        <w:pStyle w:val="Normal"/>
        <w:rPr/>
      </w:pPr>
      <w:r>
        <w:rPr/>
        <w:t>ом аджнана-тгтирандхасйа джнанШджана-шалакайс!. чакшур унмилитам йена тасмаи шри-гураве намах</w:t>
      </w:r>
    </w:p>
    <w:p>
      <w:pPr>
        <w:pStyle w:val="Normal"/>
        <w:rPr/>
      </w:pPr>
      <w:r>
        <w:rPr/>
        <w:t>вШчха-калпатарубхйаш ча крпй-синдхубхйа эва ча патитанам паванебхйо ваишнавебхйо намо намах</w:t>
      </w:r>
    </w:p>
    <w:p>
      <w:pPr>
        <w:pStyle w:val="Normal"/>
        <w:rPr/>
      </w:pPr>
      <w:r>
        <w:rPr/>
        <w:t>намо маха-вадстйайа кршна-према-прадайа те кршнайа кршна чаитанйа-нд.мие гаура-твише намах</w:t>
      </w:r>
    </w:p>
    <w:p>
      <w:pPr>
        <w:pStyle w:val="Normal"/>
        <w:rPr/>
      </w:pPr>
      <w:r>
        <w:rPr/>
        <w:t>Уважаемые преданные, мои духовные братья и сестры, достопочтенные леди и джентльмены, вашей милостью я смог приехать сюда, чтобы встретить</w:t>
        <w:softHyphen/>
        <w:t>ся с вами, и общение наше я хотел бы посвятить сознанию Кришны. Познания мои неглубоки и, кроме того, мой английский весьма несовершенен, но, по</w:t>
        <w:softHyphen/>
        <w:t>скольку вы очень расположены и неизменно благожелательны ко мне, я по</w:t>
        <w:softHyphen/>
        <w:t>стараюсь сказать несколько слов о сознании Кришны.</w:t>
      </w:r>
    </w:p>
    <w:p>
      <w:pPr>
        <w:pStyle w:val="Normal"/>
        <w:rPr/>
      </w:pPr>
      <w:r>
        <w:rPr/>
        <w:t>Зачем я приехал сюда, на Запад? Много лет назад великий полководец сознания Кришны, Шрила А.Ч. Бхактиведанта Свами Прабхупада ощущал настоятельную необходимость проповеди сознания Кришны, особенно в за</w:t>
        <w:softHyphen/>
        <w:t>падном мире. Он не мог откладывать выполнение этой задачи и потому поста</w:t>
        <w:softHyphen/>
        <w:t>рался приехать как можно скорее. Он приехал сюда один. Но что заставило его это сделать? Чего он в действительности хотел и почему? Имея непосред</w:t>
        <w:softHyphen/>
        <w:t>ственное отношение к этому сознанию, я могу сказать, что его привело сюда видение и понимание того, что является жизненно важным для обусловленной души. Тот, кто это осознает, не может не поделиться этим знанием с ближним. Такова была позиция Шрилы Прабхупады. Он испытывал сострадание к обус'</w:t>
      </w:r>
    </w:p>
    <w:p>
      <w:pPr>
        <w:pStyle w:val="Normal"/>
        <w:rPr/>
      </w:pPr>
      <w:r>
        <w:rPr/>
        <w:t>ловленным душам, претерпевающим бесчисленные страдания в этом матери</w:t>
        <w:softHyphen/>
        <w:t>альном мире. Обусловленные души не в силах понять, что является благом для их истинной жизни, их вечной жизни. Это чувство привело его на Запад. Конечно же, он следовал велению своего Гурудева, Шрилы Бхактисиддханты Сарасвати Тхакура, но он был не единственным, кому об этом говорил его учитель.</w:t>
      </w:r>
    </w:p>
    <w:p>
      <w:pPr>
        <w:pStyle w:val="Normal"/>
        <w:rPr/>
      </w:pPr>
      <w:r>
        <w:rPr/>
        <w:t>Стремление принести благо другим всегда жило в сердце Шрилы Свами Махараджа. У него не было ни денег, ни достаточного опыта, но его большое доброе сердце было исполнено любви и горячего желания помочь ближнему. Эти качества не позволяли ему мириться с невежеством джив, лишенньГх со</w:t>
        <w:softHyphen/>
        <w:t>знания Кришны, и он решился приехать на Запад как можно скорее. Он прикладывал немалые усилия для распространения сознания Кришны и, хотя в течение первого года его преследовали неудачи и лишения, его настойчи</w:t>
        <w:softHyphen/>
        <w:t>вость и глубокое сострадание в конце концов принесли его проповеднической миссии ошеломляющий успех.</w:t>
      </w:r>
    </w:p>
    <w:p>
      <w:pPr>
        <w:pStyle w:val="Normal"/>
        <w:rPr/>
      </w:pPr>
      <w:r>
        <w:rPr/>
        <w:t>Он начал в одиночку, нол— эко 'хам баху сйам — "Я, Единый, стано&amp;-люсь многим". Так сказано в Упанишадах. Бхагаван, Всевышний Господь, вначале был Един, но затем, исполненный любви, Он проявил Себя во мно</w:t>
        <w:softHyphen/>
        <w:t>жестве Форм. Подобным образом Шрила Свами Махарадж, чье сердце пере</w:t>
        <w:softHyphen/>
        <w:t>полняла божественная любовь, стремился распространить сознание Кришны. Он сознавал, что для обусловленных душ это безотлагательная необходимость;</w:t>
      </w:r>
    </w:p>
    <w:p>
      <w:pPr>
        <w:pStyle w:val="Normal"/>
        <w:rPr/>
      </w:pPr>
      <w:r>
        <w:rPr/>
        <w:t>что их ждет, если они этого не получат? Как они будут жить?</w:t>
      </w:r>
    </w:p>
    <w:p>
      <w:pPr>
        <w:pStyle w:val="Normal"/>
        <w:rPr/>
      </w:pPr>
      <w:r>
        <w:rPr/>
        <w:t>Его очень беспокоило, что обусловленные души вынуждены бесконечно вращаться в круговороте иллюзорного бытия. Решимость его была очень ве</w:t>
        <w:softHyphen/>
        <w:t>лика. Он хотел развеять эту тьму и, прежде всего, ту, что царила в западных умах.</w:t>
      </w:r>
    </w:p>
    <w:p>
      <w:pPr>
        <w:pStyle w:val="Normal"/>
        <w:rPr/>
      </w:pPr>
      <w:r>
        <w:rPr/>
        <w:t>Я приехал сюда, чтобы встретиться с вами, — моими друзьями и семья</w:t>
        <w:softHyphen/>
        <w:t>ми моих друзей. Вас увидеть мне позволила ваша милость. Милость — это проявление вашей любви. Она побудила меня приехать к вам, и ростки этой любви появились благодаря свету сознания Кришны. В противном случае я жил бы в Индии, а вы — в Америке, в странах, разделенных огромными расстояниями. Но привязанность, взаимное притяжение и любовь, которые возникли благодаря сознанию Кришны, дали мне возможность приехать сюда и увидеться с вами. Что я могу вам дать? Вам доступны все материальные блага. Но сознание Кришны бесконечно. Мы можем лишь начать и продол</w:t>
        <w:softHyphen/>
        <w:t>жать следовать ему, но познать его пределы невозможно. Оно бесконечно. Сознание Кришны не имеет пределов.</w:t>
      </w:r>
    </w:p>
    <w:p>
      <w:pPr>
        <w:pStyle w:val="Normal"/>
        <w:rPr/>
      </w:pPr>
      <w:r>
        <w:rPr/>
        <w:t>В служении Кришне есть несколько типов взаимоотношений и пережи</w:t>
        <w:softHyphen/>
        <w:t>вания в них столь же бесконечны. Наша связь с Бесконечным всегда придает бесконечность нашим взаимоотношениям с Ним. И наше настроение служе-</w:t>
      </w:r>
    </w:p>
    <w:p>
      <w:pPr>
        <w:pStyle w:val="Normal"/>
        <w:rPr/>
      </w:pPr>
      <w:r>
        <w:rPr/>
        <w:t>ния будет всегда иметь бесконечное продолжение в этом Бесконечном Мире. Такова Голока Вриндавана. Некоторые считают высшим планом Паравьому, или Вайкунтху, однако самым важным является практика сознания Кришны, это — цель нашей жизни. Наше истинное "я" обладает духовной природой, оно нетленно и у него есть возможность вступить в мир служения. Если по милости возвышенной души мы обретем связь с Духовным Миром, то наши самые заветные чаяния найдут там свое осуществление. Об этом беспокоилось сердце Шрилы Свами Махараджа. Он предпринимал попытки начать свою миссию в Индии, но в конце концов пришел к решению: "Мое место на Запа</w:t>
        <w:softHyphen/>
        <w:t>де, я начну проповедовать там".</w:t>
      </w:r>
    </w:p>
    <w:p>
      <w:pPr>
        <w:pStyle w:val="Normal"/>
        <w:rPr/>
      </w:pPr>
      <w:r>
        <w:rPr/>
        <w:t>Все религии ведут нас горними путями: одни — на небеса, другие — на Вайкунтху, третьи — на Голоку; каждая из них обращает наши взоры наверх, а не вниз. Это цель каждой религии.</w:t>
      </w:r>
    </w:p>
    <w:p>
      <w:pPr>
        <w:pStyle w:val="Normal"/>
        <w:rPr/>
      </w:pPr>
      <w:r>
        <w:rPr/>
        <w:t>Большинство людей испытывает определенный интерес к индийской ре</w:t>
        <w:softHyphen/>
        <w:t>лигии. В действительности, нет религии индийской или американской, есть только религия дживы. Джива существует вечно, обладая способностью мыс</w:t>
        <w:softHyphen/>
        <w:t>лить, чувствовать и водить. Она исповедует религию служения Кришне, сво</w:t>
        <w:softHyphen/>
        <w:t>ему Господу, служения, которое она оказывает на Духовном Плане. Там она находит полноту счастья, божественного экстаза, красоты, очарования и Не</w:t>
        <w:softHyphen/>
        <w:t>земной Любви. Все, что мы, пребывая в обусловленном состоянии, ищем в этом материальном мире, находится вне его, в Духовном Царстве, где Боже</w:t>
        <w:softHyphen/>
        <w:t>ственная Любовь всегда ждет, чтобы заключить нас в свои сладостные объя</w:t>
        <w:softHyphen/>
        <w:t>тия. Таково истинное положение души, и тот, кто способен это постичь, не может не поделиться этим даром с другим. Это сознание Кришны.</w:t>
      </w:r>
    </w:p>
    <w:p>
      <w:pPr>
        <w:pStyle w:val="Normal"/>
        <w:rPr/>
      </w:pPr>
      <w:r>
        <w:rPr/>
        <w:t>Пробудившись и соприкоснувшись однажды с этим сознанием, мы ни</w:t>
        <w:softHyphen/>
        <w:t>когда не сможем его оставить. Мы должны шаг за шагом следовать к Врад-жадхаме, Голоке Вриндаване. Такова религия всех джив.</w:t>
      </w:r>
    </w:p>
    <w:p>
      <w:pPr>
        <w:pStyle w:val="Normal"/>
        <w:rPr/>
      </w:pPr>
      <w:r>
        <w:rPr/>
        <w:t>Время от времени сюда приходят милостивые махатмы, или великие святые учителя, для того, чтобы дать нам возможность подняться над этим иллюзорным окружением. Одни религии ведут нас на небеса, другие на Брах-малоку, третьи — на Вайкунтхалоку; все они освещают пути к высшим сфе</w:t>
        <w:softHyphen/>
        <w:t>рам. Но, в конечном итоге, все Писания и самые близкие спутники Кришны воплощаются в этом материальном мире, чтобы показать нам высшую цель жизни — служение нашему Божественному Возлюбленному, Господу Шри Кришне. Понимающий это обязательно приведет нас к Кришналоке. Этими проводниками являются садху. Садху не ищут наслаждений, они даруют их другим, но в них нет ни тени мирского, лишь надмирная радость, блаженство, упоение. Кришналока, или Голока Вриндавана замечательно описана в "Брахма-самхите", "Шримад-Бхагаватам" и других Писаниях, раскрывающих нам Божественное Знание и сладость служения в Божественном Мире.</w:t>
      </w:r>
    </w:p>
    <w:p>
      <w:pPr>
        <w:pStyle w:val="Normal"/>
        <w:rPr/>
      </w:pPr>
      <w:r>
        <w:rPr/>
        <w:t>Итак, я приехал увидеться с вами, но не для взаимного услаждения чувств или обмена чем-то мирским и суетным. Вы мои духовные братья и сестры, мои духовные родственники.</w:t>
      </w:r>
    </w:p>
    <w:p>
      <w:pPr>
        <w:pStyle w:val="Normal"/>
        <w:rPr/>
      </w:pPr>
      <w:r>
        <w:rPr/>
        <w:t>Атма, душа, пришла из безбрежного океана энергии, и все мы являемся его частицами. В этом смысле все мы родственники. Когда известный садху, приехав из Индии, обращается^ аудитории: "Мои американские братья и сестры...", каждому приятно это слышать. Мы действительно связаны братс</w:t>
        <w:softHyphen/>
        <w:t>кими узами на высшем плане реальности, там, где нам знаком вечный, не</w:t>
        <w:softHyphen/>
        <w:t>тленный образ друг друга, называемый чайтанья-дживатма, где все помыс</w:t>
        <w:softHyphen/>
        <w:t>лы наши заняты служением Божественному Возлюбленному, Господу Шри Кришне. В этом смысле мы все связаны друг с другом. Мы должны помогать друг другу совершенствовать сознание Кришны и тогда мы без труда достиг</w:t>
        <w:softHyphen/>
        <w:t>нем своего предназначения. Так советуют Писания.</w:t>
      </w:r>
    </w:p>
    <w:p>
      <w:pPr>
        <w:pStyle w:val="Normal"/>
        <w:rPr/>
      </w:pPr>
      <w:r>
        <w:rPr/>
        <w:t>Таким образом, мне необходимо общение с вами. Я чувствую огромную любовь и привязанность с вашей стороны, в которых нет ничего мирского и суетного. В общении с вами я, возможно, смогу поддержать васина пути к нашему истинному предназначению, показать то, что является истинно вашим и раскрыть богатство вашей души. Я должен попытаться помочь вам, а вы, со своей стороны, можете вдохновить меня .на такое Трансцендентное Служение. Я очень надеюсь на это. У вас есть многое в этом материальном мире, но самое важное — это постоянное, непрекращающееся желание жить в созна</w:t>
        <w:softHyphen/>
        <w:t>нии Кришны. Такое стремление не имеет пределов и, возрастая, наполняет душу все более прекрасными и сладостными чувствами. Направьте -на это все ваше сердце и, проповедуя сознание Кришны, вы сможете принести неизме</w:t>
        <w:softHyphen/>
        <w:t>римое благо другим. Я постараюсь помочь вам в этом и ответить на вопросы, которые возникают в вашей духовной практике.</w:t>
      </w:r>
    </w:p>
    <w:p>
      <w:pPr>
        <w:pStyle w:val="Normal"/>
        <w:rPr/>
      </w:pPr>
      <w:r>
        <w:rPr/>
        <w:t>Мой посредственный английский язык не позволяет мне прочесть лек</w:t>
        <w:softHyphen/>
        <w:t>цию на должном уровне и в этом затруднительном положении мне было бы легче давать ответы на ваши вопросы. Находясь в течение долгого времени в непосредственной связи с движением моего Шрилы Гуру Махараджа и Шри</w:t>
        <w:softHyphen/>
        <w:t>лы Свами Махараджа, я получил от них некоторую милость. Кроме того, это мой долг по отношению к каждому. Если я смогу помочь вам достичь внутрен</w:t>
        <w:softHyphen/>
        <w:t>него удовлетворения, следуя путем сознания Кришны, то мое служение ода</w:t>
        <w:softHyphen/>
        <w:t>рит меня тем же чувством. Поэтому если у вас есть вопросы, пожалуйста, задавайте их, я буду очень рад ответить на них.</w:t>
      </w:r>
    </w:p>
    <w:p>
      <w:pPr>
        <w:pStyle w:val="Normal"/>
        <w:rPr/>
      </w:pPr>
      <w:r>
        <w:rPr/>
        <w:t>Вопрос: Мы привлеклись сознанием Кришны благодаря великой душе, но случается так, что мы не всегда полностью, до конца ему следуем. Что может помочь нам продолжать идти к своей цели, не сворачивая на полпути?</w:t>
      </w:r>
    </w:p>
    <w:p>
      <w:pPr>
        <w:pStyle w:val="Normal"/>
        <w:rPr/>
      </w:pPr>
      <w:r>
        <w:rPr/>
        <w:t>Шрила Говинда Махарадж: Это очень хороший и важный вопрос, спа</w:t>
        <w:softHyphen/>
        <w:t>сибо вам за него. Он относится не только к вам, но и ко всем нам. Мы преда-</w:t>
      </w:r>
    </w:p>
    <w:p>
      <w:pPr>
        <w:pStyle w:val="Normal"/>
        <w:rPr/>
      </w:pPr>
      <w:r>
        <w:rPr/>
        <w:t>лись Лотосным Стопам Шри Кришны и пытаемся следовать к цели нашего назначения, но в жизни возникает такое множество помех и препятствий, что эта цель начинает казаться недостижимой. Здесь мы должны помнить следу</w:t>
        <w:softHyphen/>
        <w:t>ющее: первое, если мы полностью предались Лотосным Стопам Кришны, Он обязательно нас увидит. В этом нет места сомнению. В Писаниях сказано:</w:t>
      </w:r>
    </w:p>
    <w:p>
      <w:pPr>
        <w:pStyle w:val="Normal"/>
        <w:rPr/>
      </w:pPr>
      <w:r>
        <w:rPr/>
        <w:t>сакрид эва прапанно йас тавасмити ча йакате абхайам сарввада тасмай дадами этад вратам мама</w:t>
      </w:r>
    </w:p>
    <w:p>
      <w:pPr>
        <w:pStyle w:val="Normal"/>
        <w:rPr/>
      </w:pPr>
      <w:r>
        <w:rPr/>
        <w:t>(Шри Шри Прапанна дживанамритам, 9.4)</w:t>
      </w:r>
    </w:p>
    <w:p>
      <w:pPr>
        <w:pStyle w:val="Normal"/>
        <w:rPr/>
      </w:pPr>
      <w:r>
        <w:rPr/>
        <w:t>Господь Рамачандра сказал это о Бибхишане. Все хотели изгнания Биб-хишаны. Бибхишана приходился братом Раване, а Равана был врагом Рама-чандры, поэтому все решили, что Бибхишана не кто иной, как шпион и лазут</w:t>
        <w:softHyphen/>
        <w:t>чик. Однако Рамачандра сказал: "Шпион он или нет — какая разница; по</w:t>
        <w:softHyphen/>
        <w:t>скольку он принял Мое покровительство, Я обязан его защищать и обещать ему полную безопасность".</w:t>
      </w:r>
    </w:p>
    <w:p>
      <w:pPr>
        <w:pStyle w:val="Normal"/>
        <w:rPr/>
      </w:pPr>
      <w:r>
        <w:rPr/>
        <w:t>Поэтому принимая прибежище, необходимо в первую очередь задаться вопросом: нет ли у нас самих недостатков и несовершенств? Иначе почему начав, мы оставляем сознание Кришны. Случается, что многие перестают практиковать его в силу возникающих в их жизни препятствий. Есть ли сред</w:t>
        <w:softHyphen/>
        <w:t>ство обойти или устранить их? Оно есть и заключается в следующем:</w:t>
      </w:r>
    </w:p>
    <w:p>
      <w:pPr>
        <w:pStyle w:val="Normal"/>
        <w:rPr/>
      </w:pPr>
      <w:r>
        <w:rPr/>
        <w:t>Кришна говорит:</w:t>
      </w:r>
    </w:p>
    <w:p>
      <w:pPr>
        <w:pStyle w:val="Normal"/>
        <w:rPr/>
      </w:pPr>
      <w:r>
        <w:rPr/>
        <w:t>сатам прасанган мама вйрйа-самвидо бхаванти хрт-карна-расайанах катхйх тадж джошанад ашв-апаварга-вартмани шраддха-ратир бхактир анукрамишйати</w:t>
      </w:r>
    </w:p>
    <w:p>
      <w:pPr>
        <w:pStyle w:val="Normal"/>
        <w:rPr/>
      </w:pPr>
      <w:r>
        <w:rPr/>
        <w:t>(^Шримад-Бхагаватам, 3.25.25)</w:t>
      </w:r>
    </w:p>
    <w:p>
      <w:pPr>
        <w:pStyle w:val="Normal"/>
        <w:rPr/>
      </w:pPr>
      <w:r>
        <w:rPr/>
        <w:t>Нужны хорошие друзья и благотворное общение, это даст нам возмож</w:t>
        <w:softHyphen/>
        <w:t>ность счастливо избежать трудностей пути. И второе: если мы предаемся со</w:t>
        <w:softHyphen/>
        <w:t>вершенно, тогда наше сердце открыто вере, посланнице горней обители, кото</w:t>
        <w:softHyphen/>
        <w:t>рая поселяется в нем, ограждая и укрепляя нас. Тот, кто полностью предается Кришне в Его Образе Гуру или садху, всегда будет под Его защитой. Вопрос лишь в том, когда Кришна примет такого преданного, или сколько времени Он на него потратит. Однако это не должно вселять в нас уныние. Когда это время настанет, нам станет самим ясно. Оно может наступить очень скоро — в самом ближайшем будущем, — или спустя долгое, очень долгое время. Сколь</w:t>
        <w:softHyphen/>
        <w:t>ко будет длиться это ожидание? Быть может, оно займет несколько жизней, но что они значат в сравнении с бесконечностью? Кришна — вот единствен</w:t>
        <w:softHyphen/>
        <w:t>ный источник наших надежд и упований. И если мы хотим вырваться из пут материального существования и достичь своего предназначения, то общение с преданными Кришны для нас будет жизненно важным. Такое общение спо</w:t>
        <w:softHyphen/>
        <w:t>собно освежить и укрепить душу и ум.</w:t>
      </w:r>
    </w:p>
    <w:p>
      <w:pPr>
        <w:pStyle w:val="Normal"/>
        <w:rPr/>
      </w:pPr>
      <w:r>
        <w:rPr/>
        <w:t>Господь Капиладева сказал Своей матери, Девахути: "Матушка, не бес</w:t>
        <w:softHyphen/>
        <w:t>покойся. Ты женщина и тебе недоступно ни чтение Вед, ни занятия йогой, ни многое другое, но, тем не менее, у тебя нет причины для беспокойства. Мои преданные, занятые в служении Мне двадцать четыре часа в сутки неизменно доставляют Мне истинную радость. Старайся лишь держаться их общества, и это окажет твоей душе огромное благо". Здесь имеется в виду шраванам, киртанам, ванданам. Господь говорит: "Если знания обо Мне ты получаешь от Моих преданных, радостно воспеваешь с ними Харе Кришна маха-мантру и славишь Меня, то лучшей духовной практики тебе не найти. В результате ее ты обретешь твердую, неколебимую преданность и сильную привязанность к Моему Трансцендентному Образу". Для тех, кто следует этому пути, необы</w:t>
        <w:softHyphen/>
        <w:t>чайно важны истинная садху-саыга и общение со святыми.</w:t>
      </w:r>
    </w:p>
    <w:p>
      <w:pPr>
        <w:pStyle w:val="Normal"/>
        <w:rPr/>
      </w:pPr>
      <w:r>
        <w:rPr/>
        <w:t>Садху-саша бывает двух видов: шастра-бхагавата (святые писания) и бхакта-бхагавата (общение со святым). Когда мы лишены общения с садху, помощь и опору можно найти в святых книгах. В этот век такой вид садху-сайга очень поддерживает и направляет практикующих. Наш Гуру Махарадж и Шрила Свами Махарадж оставили после себя много святых книг, полных духовных наставлений. Чтение этих книг придает сил и позволяет беспрепят</w:t>
        <w:softHyphen/>
        <w:t>ственно следовать к духовной цели.</w:t>
      </w:r>
    </w:p>
    <w:p>
      <w:pPr>
        <w:pStyle w:val="Normal"/>
        <w:rPr/>
      </w:pPr>
      <w:r>
        <w:rPr/>
        <w:t>Поэтому если у меня нет возможности непосредственно общаться с сад-ху, я должен читать его книги. Другое средство, доступное нам — напрямую обращаться к Кришне, произнося Его Святое Имя, Харе Кришна маха-мант</w:t>
        <w:softHyphen/>
        <w:t>ру. Этот способ возможен только в Кали-югу, им нельзя воспользоваться в другие эпохи. Он дает обусловленным душам Кали-юги благоприятнейшую возможность общения с Кришной, ведь в образе маха-мантры Кришна явля</w:t>
        <w:softHyphen/>
        <w:t>ет Себя в Своем Имени. Харе Кришна маха-мантра и Кришна неотличны Друг от Друга. Этому учат все Писания.</w:t>
      </w:r>
    </w:p>
    <w:p>
      <w:pPr>
        <w:pStyle w:val="Normal"/>
        <w:rPr/>
      </w:pPr>
      <w:r>
        <w:rPr/>
        <w:t>Имя и Личность суть одно. Они духовны и вечны. Если мы будем вос</w:t>
        <w:softHyphen/>
        <w:t>певать Святое Имя без оскорблений, с верой и почтением, мы вступим в не</w:t>
        <w:softHyphen/>
        <w:t>посредственное общение с Кришной, а наше желание служить Ему усилит</w:t>
        <w:softHyphen/>
        <w:t>ся.</w:t>
      </w:r>
    </w:p>
    <w:p>
      <w:pPr>
        <w:pStyle w:val="Normal"/>
        <w:rPr/>
      </w:pPr>
      <w:r>
        <w:rPr/>
        <w:t>Итак, в нашем распоряжении три метода. Мы можем воспользоваться всеми тремя одновременно, что принесет нам большую пользу; но какой бы из них мы не избрали, мы должны оказывать почтение Харе Кришна маха-ман-тре, воспевать Харе Кришна и стремиться к святому общению с Ним. И если в духовной практике мы лишены возможности общения со святым человеком,</w:t>
      </w:r>
    </w:p>
    <w:p>
      <w:pPr>
        <w:pStyle w:val="Normal"/>
        <w:rPr/>
      </w:pPr>
      <w:r>
        <w:rPr/>
        <w:t>садху, мы всегда можем получить совет, читая Священные Писания. Это по</w:t>
        <w:softHyphen/>
        <w:t>может нам достичь цели.</w:t>
      </w:r>
    </w:p>
    <w:p>
      <w:pPr>
        <w:pStyle w:val="Normal"/>
        <w:rPr/>
      </w:pPr>
      <w:r>
        <w:rPr/>
        <w:t>Вопрос: Когда Шрила Прабхупада приехал на Запад, он повсюду щедро раздавал сознание Кришны. Спустя годы многие из нас приобрели, возмож</w:t>
        <w:softHyphen/>
        <w:t>но, не совсем правильные привычки, например, повесив на стену изображе</w:t>
        <w:softHyphen/>
        <w:t>ние Радхи-Кришны, мы не воздаем Им должных почестей, не кланяемся, говоря "Харибол" и т.д. Следует ли нам здесь, на Западе, попытаться изме</w:t>
        <w:softHyphen/>
        <w:t>нить свое отношение к этому?</w:t>
      </w:r>
    </w:p>
    <w:p>
      <w:pPr>
        <w:pStyle w:val="Normal"/>
        <w:rPr/>
      </w:pPr>
      <w:r>
        <w:rPr/>
        <w:t>Шрила Говинда Махарадж: Если бы Шрила Прабхупада сразу дал то, что он хотел принести западному миру, вряд ли кто-то смог бы это усвоить. Шрила Прабхупада стремился широко распространить на Западе сознание Кришны. Давая сознание Кришны, он определял процесс и необходимые ус</w:t>
        <w:softHyphen/>
        <w:t>ловия. "Вы хотите воспевать Харе Кришна? Будете ли вы следовать четырем ограничительным принципам*?" "Да". Тогда он давал Мантру и наставлял:</w:t>
      </w:r>
    </w:p>
    <w:p>
      <w:pPr>
        <w:pStyle w:val="Normal"/>
        <w:rPr/>
      </w:pPr>
      <w:r>
        <w:rPr/>
        <w:t>"Вы должны воспевать ежедневно шестнадцать кругов и следовать четырем ограничительным принципам. Если вы хотите вести жизнь брахмачари, вы можете жить в матхе или, если хотите, оставаясь в матхе, жить как грихас-тха". Он предоставлял и такую возможность. Он знал образ жизни людей западного мира, насколько Запад отличается от Индии. Культуры Индии и Запада очень различны. В Индии на собраниях женщины сидят по одну сто</w:t>
        <w:softHyphen/>
        <w:t>рону, мужчины ~ по другую. Это совсем непохоже на то, что принято на Западе. Здесь, в Америке, в Австралии, я повсюду вижу за рулем женщин, они водят не только легковые, но и огромные большегрузные машины. Они легко управляют ими, чувствуя себя совершенно раскованно. Здесь принято оказывать всем знаки уважения, я особенно замечал это в Австралии. Как-то раз мы стояли на дороге, а мимо на большой скорости промчалась машина с женщиной за рулем. Хотя она не знала нас, а мы — ее, она все же оказала нам уважение, сделав приветствие.</w:t>
      </w:r>
    </w:p>
    <w:p>
      <w:pPr>
        <w:pStyle w:val="Normal"/>
        <w:rPr/>
      </w:pPr>
      <w:r>
        <w:rPr/>
        <w:t>Культуры Индии и Соединенных Штатов различны, как и образ жизни их жителей. Прабхупада рассуждал следующим образом: "Если я дам им со</w:t>
        <w:softHyphen/>
        <w:t>знание Кришны согласно индийскому укладу, они не смогут его принять". Поэтому он дал определенный метод, следуя которому необходимо придержи</w:t>
        <w:softHyphen/>
        <w:t>ваться четырех ограничительных принципов. То, что запрещают эти принци</w:t>
        <w:softHyphen/>
        <w:t>пы, здесь распространено чрезвычайно широко. Все пьют алкогольные напит</w:t>
        <w:softHyphen/>
        <w:t>ки, разве что за исключением тех, кому это не позволяет здоровье. Отец, мать, жена, дети — все пьют, сидя за общим обеденным столом. Во взаимоот</w:t>
        <w:softHyphen/>
        <w:t>ношениях полов здесь тоже нет особых запретов или ограничений; каждый</w:t>
      </w:r>
    </w:p>
    <w:p>
      <w:pPr>
        <w:pStyle w:val="Normal"/>
        <w:rPr/>
      </w:pPr>
      <w:r>
        <w:rPr/>
        <w:t>волен поступать сообразно своим желаниям. Запад предоставляет много сво</w:t>
        <w:softHyphen/>
        <w:t>бод и, увидев это, Прабхупада решил ввести эти ограничительные принципы. Он полагал так: "Если они смогут их соблюдать, они уже достигнут многого на пути к Кришне".</w:t>
      </w:r>
    </w:p>
    <w:p>
      <w:pPr>
        <w:pStyle w:val="Normal"/>
        <w:rPr/>
      </w:pPr>
      <w:r>
        <w:rPr/>
        <w:t>Что касается ежедневного воспевания шестнадцати кругов, он рассудил так: "Они ничего не знают о Кришна-нял^е, Хз1рц-наме'\ Поэтому он говорил:</w:t>
      </w:r>
    </w:p>
    <w:p>
      <w:pPr>
        <w:pStyle w:val="Normal"/>
        <w:rPr/>
      </w:pPr>
      <w:r>
        <w:rPr/>
        <w:t>"Прежде всего воспевайте Харе Кришна Харе Кришна Кришна Кришна Харе Харе Харе Рама Харе Рама Рама Рама Харе Харе. Воспевайте! Воспевайте! Потом вы поймете, что за этим стоит".</w:t>
      </w:r>
    </w:p>
    <w:p>
      <w:pPr>
        <w:pStyle w:val="Normal"/>
        <w:rPr/>
      </w:pPr>
      <w:r>
        <w:rPr/>
        <w:t>Когда я впервые услышал эту Мантру, я был очень мал, двенадцати лет от роду. Я не знал санскрита, на котором явлена эта Мантра. Брахманы дают мантры для медитации, но на вопрос, что они значат, обычно отвечают:</w:t>
      </w:r>
    </w:p>
    <w:p>
      <w:pPr>
        <w:pStyle w:val="Normal"/>
        <w:rPr/>
      </w:pPr>
      <w:r>
        <w:rPr/>
        <w:t>"Это знать необязательно. Просто медитируйте на то, что я вам сказал, и мантра раскроет свой смысл вашему сердцу". Таков их совет. Маха-мантра действительно трансцендентна и раскроет Себя в вашем сердце.</w:t>
      </w:r>
    </w:p>
    <w:p>
      <w:pPr>
        <w:pStyle w:val="Normal"/>
        <w:rPr/>
      </w:pPr>
      <w:r>
        <w:rPr/>
        <w:t>Шрила Свами Махарадж советовал всем: "Воспевание шестнадцати кру</w:t>
        <w:softHyphen/>
        <w:t>гов составляет ежедневный минимум. Лишь таким образом к вам придет при</w:t>
        <w:softHyphen/>
        <w:t>вычка к воспеванию. Она должна укорениться и тогда ваша духовная практи</w:t>
        <w:softHyphen/>
        <w:t>ка станет значительно легче. Когда в сердце усилится искреннее духовное устремление, с высшего плана немедленно придет помощь. Таковы основные этапы этого процесса". Прабхупада не всегда обо всем вам говорил, однако каждого спрашивал: "Будете ли вы следовать четырем ограничительным прин</w:t>
        <w:softHyphen/>
        <w:t>ципам?" "Да, сэр". "Вы будете воспевать Харе Кришна?" "Да". "Прекрасно. Тогда берите эти четки и воспевайте ежедневно шестнадцать кругов". Так он наставлял каждого.</w:t>
      </w:r>
    </w:p>
    <w:p>
      <w:pPr>
        <w:pStyle w:val="Normal"/>
        <w:rPr/>
      </w:pPr>
      <w:r>
        <w:rPr/>
        <w:t>Кришна очень милостив. Его не заботит внешняя, видимая сторона дея</w:t>
        <w:softHyphen/>
        <w:t>тельности преданного. Кришне нужно лишь его сердце. Он хочет видеть, есть ли в служении Ему любовь и привязанность. Кришна хочет этого. Его не интересует, американец вы или индиец, в какой части света вы родились. Кришне нужны только чистая любовь, устремленность к Нему, привязанность, полные искренней веры. Обнаружив это, Он не может не воздать в ответ Сво</w:t>
        <w:softHyphen/>
        <w:t>ей милостью. Однако практикой этого достичь трудно, она лишь вспомога</w:t>
        <w:softHyphen/>
        <w:t xml:space="preserve">тельное средство. Если я начну говорить: </w:t>
      </w:r>
      <w:r>
        <w:rPr>
          <w:vertAlign w:val="superscript"/>
        </w:rPr>
        <w:t>и</w:t>
      </w:r>
      <w:r>
        <w:rPr/>
        <w:t xml:space="preserve"> Харибол, Харибол/' окружающие начнут мне подражать, повторяя: </w:t>
      </w:r>
      <w:r>
        <w:rPr>
          <w:vertAlign w:val="superscript"/>
        </w:rPr>
        <w:t>и</w:t>
      </w:r>
      <w:r>
        <w:rPr/>
        <w:t xml:space="preserve"> Харибол". Таким путем они получат опре</w:t>
        <w:softHyphen/>
        <w:t>деленную самскару (приобретенные привычки или представления).</w:t>
      </w:r>
    </w:p>
    <w:p>
      <w:pPr>
        <w:pStyle w:val="Normal"/>
        <w:rPr/>
      </w:pPr>
      <w:r>
        <w:rPr/>
        <w:t>Сравнить самскару Востока и Запада практически невозможно, но и у вас, и у них есть право практиковать сознание Кришны. Сознание Кришны существует вне всяких религий и верований. Сознание Кришны — единствен</w:t>
        <w:softHyphen/>
        <w:t>ная насущная потребность дживы. И Прабхупада постарался дать это знание западному миру.</w:t>
      </w:r>
    </w:p>
    <w:p>
      <w:pPr>
        <w:pStyle w:val="Normal"/>
        <w:rPr/>
      </w:pPr>
      <w:r>
        <w:rPr/>
        <w:t>Индийская и западная культуры очень различны. Я вспоминаю одного преданного, ученика Шрилы Свами Махараджа, который практиковал созна</w:t>
        <w:softHyphen/>
        <w:t>ние Кришны на протяжении пятнадцати лет. Однажды мы встретились в На-бадвипе, с собой у него была сумка, и он обратился ко мне с такой просьбой:</w:t>
      </w:r>
    </w:p>
    <w:p>
      <w:pPr>
        <w:pStyle w:val="Normal"/>
        <w:rPr/>
      </w:pPr>
      <w:r>
        <w:rPr/>
        <w:t>"Махарадж, я уезжаю на 2-3 дня в Калькутту; могу я оставить свою сумку в Вашей комнате?" Я ответил: "Да, Прабху, конечно". Он оставил ее у меня. Я ушел, не посмотрев куда он поместил свою поклажу, а когда вернулся, обна</w:t>
        <w:softHyphen/>
        <w:t>ружил ее возле двери. Я обратил внимание, что внутри сумки виднелась пара огромных башмаков. Мне пришла в голову мысль: "Нет ли в сумке каких-нибудь святых вещей?" Поэтому я немедленно вытащил из нее обувь и увидел "Шримад-Бхагаватам" и "Бхагават-Гиту". Это привело меня в замешатель</w:t>
        <w:softHyphen/>
        <w:t>ство, которое я попытался разрешить следующим образом. Я обратился с извинениями к Кришне: "Он не понимает, что к чему. Прошу Тебя, прости ему эти оскорбления и меня за то, что я их не предотвратил".</w:t>
      </w:r>
    </w:p>
    <w:p>
      <w:pPr>
        <w:pStyle w:val="Normal"/>
        <w:rPr/>
      </w:pPr>
      <w:r>
        <w:rPr/>
        <w:t>Когда спустя несколько дней этот молодой человек вернулся, я сказал ему: "Ох, Прабху, что ты наделал! Ты положил свои башмаки поверх ^.Бхага-ватам" и "Гиты". Это очень нехорошо". Он возразил: "Нет, Махарадж, я не клал обуви в сумку. Возможно, кто-то другой положил ее туда". Я отвечал:</w:t>
      </w:r>
    </w:p>
    <w:p>
      <w:pPr>
        <w:pStyle w:val="Normal"/>
        <w:rPr/>
      </w:pPr>
      <w:r>
        <w:rPr/>
        <w:t>"Прабху, никто, кроме тебя, в мою комнату не входит и ничего в ней не трогает. Здесь каждая вещь находится на своем месте. Один я знаю, что где лежит". Однако он решительно отрицал: "Нет, Махарадж, я не мог сделать такого. Я практикую сознание Кришны вот уже пятнадцать лет и знаю, что есть что. Я не мог сделать этого ни при каких обстоятельствах!" В заключе</w:t>
        <w:softHyphen/>
        <w:t>ние, придя к мысли, что я, должно быть, рассержен на него и, испытывая ко мне очень трогательные чувства, он разрыдался. Я обнял его, плачущего и сказал: "Я верю, что ты этого не делал. Ты утверждаешь, что это сделал не ты и я охотно тебе верю. Утри слезы и воспрянь духом". Услышав это, он пере</w:t>
        <w:softHyphen/>
        <w:t>стал плакать и лицо его осветилось счастьем. Желая выразить мне свои ува</w:t>
        <w:softHyphen/>
        <w:t>жение и любовь, он упал в полный дандават, дандават пранам. Но как раз в это время он воспевал на четках. Куда, по-вашему, он положил свои четки, имея большой — пятнадцать лет — стаж в сознании Кришны? Ничтоже сум-няшеся, он положил свои молитвенные четки поверх своих башмаков! Этот пример дает представление о том, что означает самскара.</w:t>
      </w:r>
    </w:p>
    <w:p>
      <w:pPr>
        <w:pStyle w:val="Normal"/>
        <w:rPr/>
      </w:pPr>
      <w:r>
        <w:rPr/>
        <w:t>Он положил четки прямо на свои огромные башмаки. Он решил так:</w:t>
      </w:r>
    </w:p>
    <w:p>
      <w:pPr>
        <w:pStyle w:val="Normal"/>
        <w:rPr/>
      </w:pPr>
      <w:r>
        <w:rPr/>
        <w:t>"Это самое высокое место. Если я положу их на пол, это будет оскорблением, нужно найти место повыше". Увидев, что башмаки образуют некоторое воз</w:t>
        <w:softHyphen/>
        <w:t>вышение, он и поместил на них свои четки.</w:t>
      </w:r>
    </w:p>
    <w:p>
      <w:pPr>
        <w:pStyle w:val="Normal"/>
        <w:rPr/>
      </w:pPr>
      <w:r>
        <w:rPr/>
        <w:t>Я сказал ему: "Ох, Прабху, что ты сделал? Ведь этого делать нельзя". Тут он окончательно расстроился и проговорил: "Махарадж, я не кто иной, как млеччха. Простите мои оскорбления. Я не имею ни малейшего представ</w:t>
        <w:softHyphen/>
        <w:t>ления о том, что верно и что неверно. Прошу Вас, простите мне мои оскорбле</w:t>
        <w:softHyphen/>
        <w:t>ния".</w:t>
      </w:r>
    </w:p>
    <w:p>
      <w:pPr>
        <w:pStyle w:val="Normal"/>
        <w:rPr/>
      </w:pPr>
      <w:r>
        <w:rPr/>
        <w:t>Я вновь обнял его со словами: "Кто я, что ты просишь у меня прощения? Кришна обязательно простит тебя, ведь Он знает причины всех поступков. Ты обрел счастье, следуя сознанию Кришны, и это свидетельство твоих высо</w:t>
        <w:softHyphen/>
        <w:t>чайших духовных качеств. Кришна не видит, куда ты кладешь четки из Тула-си, но я должен это видеть, потому что с детства воспитан в духе индийской философии. Но ни индийская, ни западная философия не приведут к осво</w:t>
        <w:softHyphen/>
        <w:t>бождению, как не приведут и к преданности. Подлинное освобождение и пре</w:t>
        <w:softHyphen/>
        <w:t>данность придут из сердца. И у тебя именно такое сердце. Поэтому не волнуй</w:t>
        <w:softHyphen/>
        <w:t>ся, Прабху". Я еще раз обнял его и привел шлоку из Писаний:</w:t>
      </w:r>
    </w:p>
    <w:p>
      <w:pPr>
        <w:pStyle w:val="Normal"/>
        <w:rPr/>
      </w:pPr>
      <w:r>
        <w:rPr/>
        <w:t>муркхо вадати вишнайа дхйро вадати вишнаве</w:t>
      </w:r>
    </w:p>
    <w:p>
      <w:pPr>
        <w:pStyle w:val="Normal"/>
        <w:rPr/>
      </w:pPr>
      <w:r>
        <w:rPr/>
        <w:t>убхайос ту самам пунйам бхаваграхи джанарданах</w:t>
      </w:r>
    </w:p>
    <w:p>
      <w:pPr>
        <w:pStyle w:val="Normal"/>
        <w:rPr/>
      </w:pPr>
      <w:r>
        <w:rPr/>
        <w:t>(Шри Чайтанья Бхагавата, Ади, 11.108) &lt;</w:t>
      </w:r>
    </w:p>
    <w:p>
      <w:pPr>
        <w:pStyle w:val="Normal"/>
        <w:rPr/>
      </w:pPr>
      <w:r>
        <w:rPr/>
        <w:t>На этом материальном плане бытия Кришне ничто не доставляет такой радости, как настроение преданности. К преданности можно прийти двумя путями. Один из них предполагает точное следование указаниям Вед, без понимания их внутреннего смысла. Все положения и наставления Вед ведут нас к обретению преданности. И Кришна очень милостив к тому, кто без остатка предан Ему. Но какими бы богоугодными ни казались подношения тех, в ком не преданности, Он оставит их без внимания.</w:t>
      </w:r>
    </w:p>
    <w:p>
      <w:pPr>
        <w:pStyle w:val="Normal"/>
        <w:rPr/>
      </w:pPr>
      <w:r>
        <w:rPr/>
        <w:t>Я объяснил ему значение этой шлоки, и на лице его показалась счастли</w:t>
        <w:softHyphen/>
        <w:t>вая улыбка. Я прибавил: "Никогда больше этого не делай. Ты можешь нане</w:t>
        <w:softHyphen/>
        <w:t>сти оскорбление, но не от своего, а от моего имени, потому что я знаю что хорошо, а что — нет. Ты этого не знаешь, поэтому Кришна простит тебе, но не простит мне, за то, что я это допускаю. Кришна знает, что мне с детства привиты должные навыки, тогда как тебе они в новинку. Ты считаешь, что если башмаки выше уровня земли, на них можно положить четки. В этом ты совершенно безгрешен".</w:t>
      </w:r>
    </w:p>
    <w:p>
      <w:pPr>
        <w:pStyle w:val="Normal"/>
        <w:rPr/>
      </w:pPr>
      <w:r>
        <w:rPr/>
        <w:t>Если малышу случится испачкать пеленки на коленях у матери в то время, когда она ест, разве она сбросит его брезгливо на пол? Она вымоет дитя и окружит его еще большей лаской и нежностью. Кришна относится к нам как мать и как отец, Он неизменно добр и милостив к нам. От Него исходит огромный поток любви, на который мы едва ли в состоянии ответить. Он постоянно занят поиском заблудшей дживы, задаваясь вопросом: "Когда же она наконец вернется домой?"</w:t>
      </w:r>
    </w:p>
    <w:p>
      <w:pPr>
        <w:pStyle w:val="Normal"/>
        <w:rPr/>
      </w:pPr>
      <w:r>
        <w:rPr/>
        <w:t>Кришна предоставил дживе вечное право свободы выбора. Обладая этой свободой, джива может оставить материальный мир, отдавшись Божественно-</w:t>
      </w:r>
    </w:p>
    <w:p>
      <w:pPr>
        <w:pStyle w:val="Normal"/>
        <w:rPr/>
      </w:pPr>
      <w:r>
        <w:rPr/>
        <w:t>му Служению Кришне. Он дает ей свободу именно для этого. Он ждет служе</w:t>
        <w:softHyphen/>
        <w:t>ния, ждет любви. Он полон любви и ищет возможности обменяться ею с джи-вой. Поэтому Кришна не замечает наших недостатков. Нужно лишь искрен</w:t>
        <w:softHyphen/>
        <w:t>нее желание Ему служить, то единственное, что Он в нас видит.</w:t>
      </w:r>
    </w:p>
    <w:p>
      <w:pPr>
        <w:pStyle w:val="Normal"/>
        <w:rPr/>
      </w:pPr>
      <w:r>
        <w:rPr/>
        <w:t>Мы должны следовать определенным правилам и предписаниям, это благоприятно и благочестиво, однако не существенно. Это существенно лишь с точки зрения общественного правопорядка. Шрила Гуру Махарадж гово</w:t>
        <w:softHyphen/>
        <w:t>рил, что система варнашрамы есть способ найти "оптимальное положение в окружающем мире" и "гармоничные взаимоотношения с природой". Таков ее смысл. Всем нам необходимы гармоничные взаимоотношения с природой. Но даже если мы не сможем их наладить, Кришна никогда за это не разгневается и не отвернется от нас, если увидит подлинное настроение преданности. Это ответ, Прабху, на ваш вопрос.</w:t>
      </w:r>
    </w:p>
    <w:p>
      <w:pPr>
        <w:pStyle w:val="Normal"/>
        <w:rPr/>
      </w:pPr>
      <w:r>
        <w:rPr/>
        <w:t>Вопрос: Какими мы должны представлять себе Кришну во время воспе</w:t>
        <w:softHyphen/>
        <w:t>вания Мантры7 И какое место в сравнении с Ним следует отводить себе, чтобы сохранить сознание Кришны? &lt;</w:t>
      </w:r>
    </w:p>
    <w:p>
      <w:pPr>
        <w:pStyle w:val="Normal"/>
        <w:rPr/>
      </w:pPr>
      <w:r>
        <w:rPr/>
        <w:t>Шрила Говинда Махарадж: Однажды, во время обряда получения Хари-нама-дикши, посвящаемые спросили Шрилу Гуру Махараджа: "О чем нам следует думать во время воспевания Харе Кришна?" Гуру Махарадж ответил:</w:t>
      </w:r>
    </w:p>
    <w:p>
      <w:pPr>
        <w:pStyle w:val="Normal"/>
        <w:rPr/>
      </w:pPr>
      <w:r>
        <w:rPr/>
        <w:t>"Не нужно ни о чем думать. Вы должны лишь знать, что Харе Кришна Маха-мантра трансцендентна. Если вы правильно воспеваете эту Мантру, вы смо</w:t>
        <w:softHyphen/>
        <w:t>жете постичь ее своим сердцем. Правильно воспевать значит избегать десяти оскорблений. Во время воспевания вы должны молить Святое Имя: "О Харе! О Кришна! Пожалуйста, яви Себя моему сердцу"."</w:t>
      </w:r>
    </w:p>
    <w:p>
      <w:pPr>
        <w:pStyle w:val="Normal"/>
        <w:rPr/>
      </w:pPr>
      <w:r>
        <w:rPr/>
        <w:t>Мантра содержит призыв к Господу. Харе Кришна означает Радха-Криш-на, но вам необязательно знать ее буквальный смысл. Вам лишь нужно знать, что Кришна — это Всевышний Господь и в этом преходящем мире Он являет Себя в Образе Харе Кришна Маха-мантры. Он может проявить Свой пол</w:t>
        <w:softHyphen/>
        <w:t>ный Образ в сердце любого из нас; это в Его власти. Святое Имя Кришны неотлично от Самого Кришны, поэтому я молю Харе Кришна Маха-мантру:</w:t>
      </w:r>
    </w:p>
    <w:p>
      <w:pPr>
        <w:pStyle w:val="Normal"/>
        <w:rPr/>
      </w:pPr>
      <w:r>
        <w:rPr/>
        <w:t>"Пожалуйста, яви Себя моему сердцу, дай моему языку ощутить Твой Боже</w:t>
        <w:softHyphen/>
        <w:t>ственный Танец". Не нужно думать ни о чем другом. Этому учил нас Шрила Гуру Махарадж. Мы живем в материальном мире и язык наш тоже материа</w:t>
        <w:softHyphen/>
        <w:t>лен, а материальное не может произнести Трансцендентное Имя.</w:t>
      </w:r>
    </w:p>
    <w:p>
      <w:pPr>
        <w:pStyle w:val="Normal"/>
        <w:rPr/>
      </w:pPr>
      <w:r>
        <w:rPr/>
        <w:t>атах шри-кршна-гШмади на бхавед грахйам индрийаих севонмукхе хи джихвадау свайам эва спхуратй адах</w:t>
      </w:r>
    </w:p>
    <w:p>
      <w:pPr>
        <w:pStyle w:val="Normal"/>
        <w:rPr/>
      </w:pPr>
      <w:r>
        <w:rPr/>
        <w:t>Имя, Образ, Достоинства и Игры Кришны духовны, тогда как мы нахо</w:t>
        <w:softHyphen/>
        <w:t>димся в материальном мире и наделены материальным сознанием. Здесь мы</w:t>
      </w:r>
    </w:p>
    <w:p>
      <w:pPr>
        <w:pStyle w:val="Normal"/>
        <w:rPr/>
      </w:pPr>
      <w:r>
        <w:rPr/>
        <w:t>не можем правильно воспевать Кришна-ка^. Это невозможно. Материальное и духовное несовместимы, но материальное может преобразиться, соприкаса</w:t>
        <w:softHyphen/>
        <w:t>ясь с духовным. И мы должны молить Кришну: "Пожалуйста, надели меня духовными качествами и яви моему сердцу Твой Образ, позволь моему языку вкусить сладость Твоего танца. Молю Тебя об этом". Когда Кришна откроет Себя нашему сердцу, тогда мы почувствуем, мы поймем, что можно обрести качества надмирной реальности. Таков был ответ Шрилы Гуру Махараджа.</w:t>
      </w:r>
    </w:p>
    <w:p>
      <w:pPr>
        <w:pStyle w:val="Normal"/>
        <w:rPr/>
      </w:pPr>
      <w:r>
        <w:rPr/>
        <w:t>Вопрос: Однажды в парке преданный дал мне книгу, из которой я узнал Харе Кришна Маха-мантру. Я начал воспевать и вскоре почувствовал, что окружающий мир больше меня не привлекает. Однако я никогда не получал разрешения на воспевание или наставлений вайшнава высокого уровня. Сей</w:t>
        <w:softHyphen/>
        <w:t>час я думаю, что, возможно, совершаю оскорбления. Что мне делать? Чем мне следует руководствоваться?</w:t>
      </w:r>
    </w:p>
    <w:p>
      <w:pPr>
        <w:pStyle w:val="Normal"/>
        <w:rPr/>
      </w:pPr>
      <w:r>
        <w:rPr/>
        <w:t>Шрила Говинда Махарадж: Тем или иным способом вы уже получили связь с Божественным Планом и произошло это по милости Кришны. Вы приобрели вкус к воспеванию Кришна-ййлш, значит, наитие пришло к вам свыше, озарив ваше существование.</w:t>
      </w:r>
    </w:p>
    <w:p>
      <w:pPr>
        <w:pStyle w:val="Normal"/>
        <w:rPr/>
      </w:pPr>
      <w:r>
        <w:rPr/>
        <w:t>В жизни Дхрувы Махараджа, у которого тоже не было Гуру, произошло следующее. Мать сказала ему: "Если ты хочешь получить богатство, ступай к Лакшмипати-Нараяне, Вишну. Постарайся Его умилостивить". Он отправил</w:t>
        <w:softHyphen/>
        <w:t>ся в джунгли, не имея ни малейшего представления о том, как совершать тапасью (аскезу), и о многом другом. Но, поскольку мать наказала ему:</w:t>
      </w:r>
    </w:p>
    <w:p>
      <w:pPr>
        <w:pStyle w:val="Normal"/>
        <w:rPr/>
      </w:pPr>
      <w:r>
        <w:rPr/>
        <w:t>"Всего лишь медитируй на Нараяну", он, преисполненный веры и решимос</w:t>
        <w:softHyphen/>
        <w:t>ти, пытался следовать ее совету. Он стал размышлять: "Я должен умилости</w:t>
        <w:softHyphen/>
        <w:t>вить Нараяну". На этой мысли он попробовал сосредоточиться, и Нараяна, пребывающий в сердце каждого живого существа, в тот же миг понял, чего хочет Дхрува. Он сказал Нараде Муни: "Нарада, этот мальчик хочет обрести связь со Мной, но это возможно только через достойного посредника, такого, как ты". Такое посредничество возможно в линии наставнической преем</w:t>
        <w:softHyphen/>
        <w:t>ственности. Мантра нисходит в этот мир, передаваясь из сердца в сердце, и таким образом проявляется в сердце преданного. Кроме того, существует осо</w:t>
        <w:softHyphen/>
        <w:t>бая милость, которая может пролиться на каждого из нас. И вместе с тем, все же необходимо получить непосредственную связь с Трансцендентным Сло</w:t>
        <w:softHyphen/>
        <w:t>вом, возможную лишь в линии наставнической преемственности. Поэтому Нараяна сказал Нараде: "Иди и посвяти его в мантру". Нарада дал посвяще</w:t>
        <w:softHyphen/>
        <w:t>ние Дхруве Махараджу, и благодаря этой мантре Дхрува удостоился дарша-на (возможности созерцать божественный Образ) Нараяны.</w:t>
      </w:r>
    </w:p>
    <w:p>
      <w:pPr>
        <w:pStyle w:val="Normal"/>
        <w:rPr/>
      </w:pPr>
      <w:r>
        <w:rPr/>
        <w:t>Нараяна не намерен нарушать Им же установленных правил. Влечение ума и внутренняя расположенность к Святому Имени сами по себе не несут оскорблений; оскорбительно незнание правильного процесса воспевания Харе</w:t>
      </w:r>
    </w:p>
    <w:p>
      <w:pPr>
        <w:pStyle w:val="Normal"/>
        <w:rPr/>
      </w:pPr>
      <w:r>
        <w:rPr/>
        <w:t>Кришна Маха-мантры. Существует десять видов оскорблений, которых не</w:t>
        <w:softHyphen/>
        <w:t>обходимо избегать и, кроме того, Мантра должна прийти из истинного источ</w:t>
        <w:softHyphen/>
        <w:t>ника. Мантру можно прочесть в книге или услышать от кого-нибудь, но она не принесет должного результата. Определенный эффект, конечно же, будет. Любой может услышать и привлечься ею. Это называется — отзвук Имени, неясный, смутный образ Его. Вашим обретением может стать такая намабха-са. Святое Имя никогда не причинит вреда, Оно приносит только благо, в этом нет сомнения. Но нужно обратиться к достойной личности, которая даст вам духовное семя этой Мантры и наставления по правильному воспеванию</w:t>
      </w:r>
    </w:p>
    <w:p>
      <w:pPr>
        <w:pStyle w:val="Normal"/>
        <w:rPr/>
      </w:pPr>
      <w:r>
        <w:rPr/>
        <w:t>Святого Имени.</w:t>
      </w:r>
    </w:p>
    <w:p>
      <w:pPr>
        <w:pStyle w:val="Normal"/>
        <w:rPr/>
      </w:pPr>
      <w:r>
        <w:rPr/>
        <w:t>Я могу посоветовать вам избегать десяти видов оскорблений, что немед</w:t>
        <w:softHyphen/>
        <w:t>ленно скажется на вашем духовном продвижении. Но необходимо еще при</w:t>
        <w:softHyphen/>
        <w:t>нять наставления. Учитель нужен всегда, где бы мы не учились — в началь</w:t>
        <w:softHyphen/>
        <w:t>ной, средней или высшей школе. Даже чтобы съесть что-нибудь толком --</w:t>
      </w:r>
    </w:p>
    <w:p>
      <w:pPr>
        <w:pStyle w:val="Normal"/>
        <w:rPr/>
      </w:pPr>
      <w:r>
        <w:rPr/>
        <w:t>тоже нужен совет.</w:t>
      </w:r>
    </w:p>
    <w:p>
      <w:pPr>
        <w:pStyle w:val="Normal"/>
        <w:rPr/>
      </w:pPr>
      <w:r>
        <w:rPr/>
        <w:t>Вопрос: Мне хотелось бьъ, чтобы в Санта-Крузе развивался центр созна? ния Кришны, но здесь, похоже, существуют два лагеря: лагерь Шрилы Шрид-хара Махараджа и лагерь ИСККОНа. Можете ли вы предложить что-нибудь для того, чтобы соединить их в единое целое?</w:t>
      </w:r>
    </w:p>
    <w:p>
      <w:pPr>
        <w:pStyle w:val="Normal"/>
        <w:rPr/>
      </w:pPr>
      <w:r>
        <w:rPr/>
        <w:t>Шрила Говинда Махарадж: Я приехал сюда не для сектантской пропа</w:t>
        <w:softHyphen/>
        <w:t>ганды. Я живу в том сознании, в котором мои наставники, мои Гуру общаются свободно и беспрепятственно. Оба они — Шрила Шридхар Махарадж и Шрила Бхактиведанта Свами Махарадж — мои Гуру. Шрила Шридхар Махарадж — мой Гуру-наставник и мой Дикша-Гуру (Гуру, давший посвящение). Шрила Бхактиведанта Свами Махарадж, по милости Шрилы Шридхара Махараджа, — тоже мой Гуру-наставник. Поэтому единственное, чего я хочу — это следо</w:t>
        <w:softHyphen/>
        <w:t>вать сознанию Кришны. У меня нет партийных пристрастий. Я не знаю, кто какой партии принадлежит, кто живет в Индии, а кто — в Америке. Я не ищу различий. Мы хотим следовать сознанию Кришны — тому, что мы получили от Шрилы Бхактисиддханты Сарасвати Тхакура. Это наша линия преемствен</w:t>
        <w:softHyphen/>
        <w:t>ности. И в этой линии мне выпала невероятная удача быть учеником двух Гуру, как и многих других. Но эти двое — мои высшие наставники и Гуру, я стараюсь следовать их указаниям и их духовному пути. Именно это я пропо</w:t>
        <w:softHyphen/>
        <w:t>ведую всем своим друзьям и тем, кто мне верит. Я занимаюсь проповедью сознания Кришны, а не выявлением людей, заслуживающих или не заслужи</w:t>
        <w:softHyphen/>
        <w:t>вающих, на мой взгляд, доверия.</w:t>
      </w:r>
    </w:p>
    <w:p>
      <w:pPr>
        <w:pStyle w:val="Normal"/>
        <w:rPr/>
      </w:pPr>
      <w:r>
        <w:rPr/>
        <w:t>Духовное продвижение невозможно без таких качеств, как смирение, терпимость и почтение к другим. Этот путь указал нам Махапрабху. Вы зна</w:t>
        <w:softHyphen/>
        <w:t>ете эту шлоку, третью шлоку из "Шикшаштакам". Чтобы достойно воспевать Святое Имя, необходимо смирение, оно должно стать неотъемлемым свой</w:t>
        <w:softHyphen/>
        <w:t>ством вашей души, наравне с терпимостью и уважением к другим. Благодаря этим качествам можно легко избежать тиштв^-апарадхи. Взтттв^-апарадха — это величайшее препятствие при воспевании Харе Кришна Маха-мантры. Через вайшнавов Маха-мантра нисходит сюда с Высшего Плана. Она рас</w:t>
        <w:softHyphen/>
        <w:t>пространяется в этом мире через Панча-таттву — Шри Кришну Чайтанью, Прабху Нитьянанду, Шри Адвайту, Шри Гададахару и Шриваса Тхакура. Но если вы наносите Им оскорбления, Маха-мантра не явит вам Своего благо</w:t>
        <w:softHyphen/>
        <w:t>датного Образа. Махапрабху говорил о необходимости избегать вайшнава-апарадхи и девяти других оскорблений Харинама. Суметь избежать их до</w:t>
        <w:softHyphen/>
        <w:t>вольно нетрудно.</w:t>
      </w:r>
    </w:p>
    <w:p>
      <w:pPr>
        <w:pStyle w:val="Normal"/>
        <w:rPr/>
      </w:pPr>
      <w:r>
        <w:rPr/>
        <w:t>Что важнее — нос или дыхание? С отсутствием носа можно смириться, но, перестав дышать, мы погибнем. В чем назначение жизни? Мы живем для того, чтобы следовать сознанию Кришны. Это то, что нам всем необходимо. Самой насущной, жизненно важной потребностью каждой дживы является сознание Кришны. Кто мы такие при этом — не столь важно. Ученик ли ты Шрилы Шридхара Махараджа или Шрилы Бхактиведанты Свами Махарад</w:t>
        <w:softHyphen/>
        <w:t>жа — не имеет особого значения.</w:t>
      </w:r>
    </w:p>
    <w:p>
      <w:pPr>
        <w:pStyle w:val="Normal"/>
        <w:rPr/>
      </w:pPr>
      <w:r>
        <w:rPr/>
        <w:t>Существенно лишь то, что нам необходимо практиковать сознание Кришны под руководством истинного вайшнава, того, кто обладает тремя вышеупомя</w:t>
        <w:softHyphen/>
        <w:t>нутыми качествами, кто развил в себе истинное понимание сознания Кришны и кто сведущ в Трансцендентном Знании о Шри Кришне. Общение с ним должно стать частью нашей жизни. Мы должны искать их общества, слушать их возвышающие душу беседы. В ИСККОНе ли или в Матхе Шрилы Шрид</w:t>
        <w:softHyphen/>
        <w:t>хара Махараджа посвящен преданный — для меня значения не имеет, важно одно: является ли общение с ним садху-сангой, и где бы ни был садху, я буду стремиться к общению с ним. Садху не делает различий междй лагерями и партиями, он видит лишь уровни преданности. Чистая преданность и только она привлекает его. Я стараюсь следовать тому же. В каждом я хотел бы видеть друга и доброжелателя, а не врага. Это заложено во мне с детства. Я кланяюсь каждому, кого встречаю на своем пути. Я не наношу оскорблений вайшнавам. Я не хочу оскорбить преданного, если он принадлежит не к на</w:t>
        <w:softHyphen/>
        <w:t>шей, а, например, к Рамануджа- или любой другой Вшттва-сампрадайе.</w:t>
      </w:r>
    </w:p>
    <w:p>
      <w:pPr>
        <w:pStyle w:val="Normal"/>
        <w:rPr/>
      </w:pPr>
      <w:r>
        <w:rPr/>
        <w:t>Проблемы с ИСККОНом нет. Того, кто убежден в обратном, в ком си</w:t>
        <w:softHyphen/>
        <w:t>лен дух партийности, я убедительно просил бы отказаться от таких взглядов. Оставьте это мышление и воспевайте Харе Кришна Маха-мантру, которую дали нам Шрила Бхакти Ракшак Шридхар Дев-Госвами Махарадж или Шри</w:t>
        <w:softHyphen/>
        <w:t>ла Бхактиведанта Свами Махарадж. Они не думали создавать ограниченную узкими рамками секту, зачем же тогда это делать нам? Мы хотим гармонии со всем сущим. Гармонизировать отношения между этими обществами совсем не трудно.</w:t>
      </w:r>
    </w:p>
    <w:p>
      <w:pPr>
        <w:pStyle w:val="Normal"/>
        <w:rPr/>
      </w:pPr>
      <w:r>
        <w:rPr/>
        <w:t>"Общество" подразумевает некое множество людей. Людям присущи недостатки и изъяны характера. Эго — наш злейший враг и нужно стараться не подпадать под влияние ложного эго. Чего я лишусь, если окажу уважение другому? Если во мне есть смирение и терпимость, они сообщат моему харак</w:t>
        <w:softHyphen/>
        <w:t>теру лишь благостные черты. Махапрабху учил, что это необходимое условие для воспевания Харе Кришна, только тогда мы будем способны воспринимать подлинно Трансцендентную Х^ртам^Маха-мантру. Святое Имя неотлично от Кришны и потому это хороший способ попытаться выйти за рамки ограни</w:t>
        <w:softHyphen/>
        <w:t>ченного мышления. Цель нашей жизни — практика сознания Кришны без оскорблений Харинама, и там, где нам предоставляется такая возможность, мы смиренно преклоняем колена.</w:t>
      </w:r>
    </w:p>
    <w:p>
      <w:pPr>
        <w:pStyle w:val="Normal"/>
        <w:rPr/>
      </w:pPr>
      <w:r>
        <w:rPr/>
        <w:t>Для чего я живу? Зачем я сюда приехал? Если я смогу принести благо другим, тогда мои усилия не напрасны. В противном случае — это бесполез</w:t>
        <w:softHyphen/>
        <w:t>ная трата денег, в которые вложена энергия преданных. Если моя миссия не принесет успеха, мне будет очень грустно. В чем состоит моя миссия? Во встречах с друзьями и их семьями. И коль скоро я получил возможность говорить о сознании Кришны, я буду стараться проповедовать его вне каких-либо течений и направлений. Таким я вижу это служение. Я буду счастлив если благодаря общению со мной кто-то почувствует желание следовать созна</w:t>
        <w:softHyphen/>
        <w:t>нию Кришны. Даже если это будет один человек, я буду неизмеримо счаст</w:t>
        <w:softHyphen/>
        <w:t>лив. Тогда я увижу, что моя миссия была успешной.</w:t>
      </w:r>
    </w:p>
    <w:p>
      <w:pPr>
        <w:pStyle w:val="Normal"/>
        <w:rPr/>
      </w:pPr>
      <w:r>
        <w:rPr/>
        <w:t>Нам всем необходимо сознание Кришны и мы должны стараться следо</w:t>
        <w:softHyphen/>
        <w:t>вать ему, где бы такая возможность ни представилась. Многие миссии под</w:t>
        <w:softHyphen/>
        <w:t>держивают дух партийности. Иногда это приносит пользу, временами приво</w:t>
        <w:softHyphen/>
        <w:t>дит ко множеству ошибок. Нам чужд такой образ мыслей. К цели нашего существования, к которой нужно стремиться прежде всего при любых обсто</w:t>
        <w:softHyphen/>
        <w:t>ятельствах, мы можем двигаться, не нарушая окружающей среды и не бес</w:t>
        <w:softHyphen/>
        <w:t>покоя других. Необходимо всегда видеть цель. И если в результате наших действий вокруг нас воцарится гармония, будет замечательно. Это вдохнет в нас новые силы и создаст благоприятную атмосферу всеобщей доброжела</w:t>
        <w:softHyphen/>
        <w:t>тельности и взаимной благосклонности. Это прекрасно, однако в реальной жизни труднодостижимо. Я могу контролировать свое эго и, может быть, эго кого-то из моих друзей, но мне неподвластно эго всех остальных. И поскольку собственное эго -- наш худший враг, всеобщая гармония кажется почти уто</w:t>
        <w:softHyphen/>
        <w:t>пией.</w:t>
      </w:r>
    </w:p>
    <w:p>
      <w:pPr>
        <w:pStyle w:val="Normal"/>
        <w:rPr/>
      </w:pPr>
      <w:r>
        <w:rPr/>
        <w:t>Другой вопрос состоит в том, что Кришна не желает раздавать Према-бхакти всем подряд. Кришна предпочитает одаривать без ограничений мук-ти, освобождением, но не Бхакти. Даже если Его преданный разбрасывает повсюду семена Бхакти, Кришна иногда пытается этому воспрепятствовать, потому что Он попадает в зависимость от Своего преданного.</w:t>
      </w:r>
    </w:p>
    <w:p>
      <w:pPr>
        <w:pStyle w:val="Normal"/>
        <w:rPr/>
      </w:pPr>
      <w:r>
        <w:rPr/>
        <w:t>Обычного искателя смысла жизни такое положение вряд ли воодушевит на дальнейшее продвижение в сознании Кришны. Но мы должны практико</w:t>
        <w:softHyphen/>
        <w:t>вать его даже в том случае, если Кришна не расположен давать нам Бхактщ Он ничего не сможет поделать, если этого захочет Его преданный. Но в отсут</w:t>
        <w:softHyphen/>
        <w:t>ствие преданного Кришна может попытаться ее утаить. Кришну не оставишь в дураках! Бизнес в Духовном Мире непостижим.</w:t>
      </w:r>
    </w:p>
    <w:p>
      <w:pPr>
        <w:pStyle w:val="Normal"/>
        <w:rPr/>
      </w:pPr>
      <w:r>
        <w:rPr/>
        <w:t>В Писаниях говорится: муктим дадйти кархичит сма на бхакти-йогам. Вот причина того, почему каждое общество постигают те или иные трудности. Когда преданный хочет уйти, Кришна не чувствует Себя вправе на него да</w:t>
        <w:softHyphen/>
        <w:t>вить. Сознание Кришны доступно всем без ограничений, но, приняв его, необ</w:t>
        <w:softHyphen/>
        <w:t>ходимо ему следовать и практиковать. Преданный, давший вам его семя, не будет это делать за вас. Практикующий может совершить ошибку, которая побудит Кришну отдалиться от него. Ошибки могут нарастать снежным ко</w:t>
        <w:softHyphen/>
        <w:t>мом, мешая и затрудняя развитие, заставив, в конечном итоге, уйти с выбран</w:t>
        <w:softHyphen/>
        <w:t>ного пути. Экзамен провален и претендент дисквалифицирован. На соревно</w:t>
        <w:softHyphen/>
        <w:t>ваниях по бегу каждый бежит по своей дорожке; сойдя с нее, бегун отстраня</w:t>
        <w:softHyphen/>
        <w:t>ется от участия в соревнованиях и получает дисквалификацию. Но при под</w:t>
        <w:softHyphen/>
        <w:t>держке чистого вайшнава мы никогда не свернем с правильного пути.</w:t>
      </w:r>
    </w:p>
    <w:p>
      <w:pPr>
        <w:pStyle w:val="Normal"/>
        <w:rPr/>
      </w:pPr>
      <w:r>
        <w:rPr/>
        <w:t>Шрила Гуру Махарадж всегда старался привести окружающую среду в гармонию. К нему часто приходили за советом члены Гаудия-Миссии и даже представители враждебно настроенных групп, совершавших выпады и оскор</w:t>
        <w:softHyphen/>
        <w:t xml:space="preserve">бления в его адрес. Как-то раз, когда к Шриле Гуру Махараджу пришел лидер группы, находящейся к нему в оппозиции, тот спросил: </w:t>
      </w:r>
      <w:r>
        <w:rPr>
          <w:vertAlign w:val="superscript"/>
        </w:rPr>
        <w:t>(&lt;</w:t>
      </w:r>
      <w:r>
        <w:rPr/>
        <w:t xml:space="preserve"> Зачем вы ко мне приходите, если наши мнения столь несхожи?" Человек этот отвечал:</w:t>
      </w:r>
    </w:p>
    <w:p>
      <w:pPr>
        <w:pStyle w:val="Normal"/>
        <w:rPr/>
      </w:pPr>
      <w:r>
        <w:rPr/>
        <w:t>"Махарадж, вы не принадлежите ни к каким партиям. Ваши неизменное здра</w:t>
        <w:softHyphen/>
        <w:t>вомыслие, высокая образованность и равнодушие к мирским радостям не</w:t>
        <w:softHyphen/>
        <w:t>удержимо влекут меня к Вам. В беседах с Вами я ощущаю подлинное счастье. Вот почему Вы видите меня здесь".</w:t>
      </w:r>
    </w:p>
    <w:p>
      <w:pPr>
        <w:pStyle w:val="Normal"/>
        <w:rPr/>
      </w:pPr>
      <w:r>
        <w:rPr/>
        <w:t>Я ученик Шрилы Шридхара Махараджа и с юности впитывал это миро</w:t>
        <w:softHyphen/>
        <w:t>воззрение. В каждом я вижу друга, И если человек не испытывает ко мне дружеских чувств, я стараюсь расположить его к себе. Я не хочу иметь вра</w:t>
        <w:softHyphen/>
        <w:t>гов.</w:t>
      </w:r>
    </w:p>
    <w:p>
      <w:pPr>
        <w:pStyle w:val="Normal"/>
        <w:rPr/>
      </w:pPr>
      <w:r>
        <w:rPr/>
        <w:t>У меня много друзей в ИСККОНе, и с некоторыми из них меня связыва</w:t>
        <w:softHyphen/>
        <w:t>ет очень тесная дружба. В обществах, основанных духовными братьями Шри</w:t>
        <w:softHyphen/>
        <w:t>лы Гуру Махараджа и моими духовными братьями, многие преданные питают ко мне очень теплые чувства, их милость поистине поддерживает мою жизнь. Они очень добры ко мне, и когда милость их проливается на меня, я чув</w:t>
        <w:softHyphen/>
        <w:t>ствую, как она устраняет препятствия с моего духовного пути. Поэтому, сле</w:t>
        <w:softHyphen/>
        <w:t>дуя моему Шриле Гуру Махараджу, я стараюсь находиться в гармонии со всем окружающим. Таково мое отношение к миру.</w:t>
      </w:r>
      <w:r>
        <w:br w:type="page"/>
      </w:r>
    </w:p>
    <w:p>
      <w:pPr>
        <w:pStyle w:val="Normal"/>
        <w:rPr/>
      </w:pPr>
      <w:r>
        <w:rPr/>
        <w:t>Центр святого имени</w:t>
      </w:r>
    </w:p>
    <w:p>
      <w:pPr>
        <w:pStyle w:val="Normal"/>
        <w:rPr/>
      </w:pPr>
      <w:r>
        <w:rPr/>
        <w:t>Запись лекции, прочитанной Шрилой Бхакти Сундаром Говиндой</w:t>
      </w:r>
    </w:p>
    <w:p>
      <w:pPr>
        <w:pStyle w:val="Normal"/>
        <w:rPr/>
      </w:pPr>
      <w:r>
        <w:rPr/>
        <w:t>Дев-Госвами Махараджем</w:t>
      </w:r>
    </w:p>
    <w:p>
      <w:pPr>
        <w:pStyle w:val="Normal"/>
        <w:rPr/>
      </w:pPr>
      <w:r>
        <w:rPr/>
        <w:t>_ »^</w:t>
      </w:r>
    </w:p>
    <w:p>
      <w:pPr>
        <w:pStyle w:val="Normal"/>
        <w:rPr/>
      </w:pPr>
      <w:r>
        <w:rPr/>
        <w:t>14 августа 1994 года в Бруклине, штат Нью-Йорк, в Центре Святого Имени.</w:t>
      </w:r>
    </w:p>
    <w:p>
      <w:pPr>
        <w:pStyle w:val="Normal"/>
        <w:rPr/>
      </w:pPr>
      <w:r>
        <w:rPr/>
        <w:t>(Первая публичная лекция Шрилы Говинды Махараджа в Нью-Йорке, где Шрипад Киртанананда Свами</w:t>
      </w:r>
    </w:p>
    <w:p>
      <w:pPr>
        <w:pStyle w:val="Normal"/>
        <w:rPr/>
      </w:pPr>
      <w:r>
        <w:rPr/>
        <w:t>вместе с учениками оказали ему радушный прием)</w:t>
      </w:r>
    </w:p>
    <w:p>
      <w:pPr>
        <w:pStyle w:val="Normal"/>
        <w:rPr/>
      </w:pPr>
      <w:r>
        <w:rPr/>
        <w:t xml:space="preserve">*. </w:t>
      </w:r>
      <w:r>
        <w:rPr>
          <w:vertAlign w:val="superscript"/>
        </w:rPr>
        <w:t>я</w:t>
      </w:r>
      <w:r>
        <w:rPr/>
        <w:t>.</w:t>
      </w:r>
    </w:p>
    <w:p>
      <w:pPr>
        <w:pStyle w:val="Normal"/>
        <w:rPr/>
      </w:pPr>
      <w:r>
        <w:rPr/>
        <w:t>Вся слава преданным западного мира и, в особенности, тем, кто находит</w:t>
        <w:softHyphen/>
        <w:t>ся здесь, в Нью-Йорке. Я очень счастлив вновь оказаться в этом городе, как и в свой первый приезд сюда в прошлом году. Я также очень счастлив видеть здесь Шрипада Киртанананду Свами, я так давно с ним не встречался.</w:t>
      </w:r>
    </w:p>
    <w:p>
      <w:pPr>
        <w:pStyle w:val="Normal"/>
        <w:rPr/>
      </w:pPr>
      <w:r>
        <w:rPr/>
        <w:t>В чем состоит мой долг? Почему я здесь? Я стараюсь помнить об этом ежечасно. Я присоединился к Миссии в 1947 году, когда пришел к лотосным стопам Шрилы Шридхара Махараджа. В продолжении некоторого времени после этого я жил в калькуттском матхе, изучая под руководством Шрилы Шридхара Махараджа санскрит. Когда Шриле Шридхару Махараджу при</w:t>
        <w:softHyphen/>
        <w:t>ходилось уезжать из Калькутты, то, согласно его указаниям, я изучал "Шри-мад-Бхагавад-гиту" под началом Шрилы Свами Махараджа (Шрилы А.Ч. Бхактиведанты Свами Прабхупады). У Шрилы Свами Махараджа было двое или трое сыновей, с которыми я был в дружеских отношениях, особенно, со средним — Матхурой. Несмотря на то, что мы были друзьями, мы часто ссорились. В то время я и еще два ученика жили в семье Шрилы Свами Махараджа. Шрила Свами Махарадж очень любил нас, и несмотря на то, что я был большим озорником, всегда был ко мне очень добр.</w:t>
      </w:r>
    </w:p>
    <w:p>
      <w:pPr>
        <w:pStyle w:val="Normal"/>
        <w:rPr/>
      </w:pPr>
      <w:r>
        <w:rPr/>
        <w:t>"В матхе нас было всего трое или четверо брахмачари, служивших этим великим Вайшнавам"</w:t>
      </w:r>
    </w:p>
    <w:p>
      <w:pPr>
        <w:pStyle w:val="Normal"/>
        <w:rPr/>
      </w:pPr>
      <w:r>
        <w:rPr/>
        <w:t>Шрила Свами Махарадж очень любил Шрилу Шридхара Махараджа, а Шрила Шридхар Махарадж относился ко мне с большой любовью и, таким</w:t>
      </w:r>
    </w:p>
    <w:p>
      <w:pPr>
        <w:pStyle w:val="Normal"/>
        <w:rPr/>
      </w:pPr>
      <w:r>
        <w:rPr/>
        <w:t>образом, чувства, которые испытывал Шрила Свами Махарадж, распростра</w:t>
        <w:softHyphen/>
        <w:t>нялись и на меня.</w:t>
      </w:r>
    </w:p>
    <w:p>
      <w:pPr>
        <w:pStyle w:val="Normal"/>
        <w:rPr/>
      </w:pPr>
      <w:r>
        <w:rPr/>
        <w:t>Возвращаясь в мыслях к тому времени, я думаю, что с 1947 по 1985 годы Шрила Шридхар Махарадж старался подготовить меня к определенной роли. В 1964 году Шрила Шридхар Махарадж хотел передать мне свой ашрам. Шрила Шридхар Махарадж всегда настаивал на том, чтобы я принял саннь-ясу. Он говорил: "После того, как ты примешь санньясу, я передам тебе все обязанности</w:t>
      </w:r>
      <w:r>
        <w:rPr>
          <w:vertAlign w:val="superscript"/>
        </w:rPr>
        <w:t>&gt;}</w:t>
      </w:r>
      <w:r>
        <w:rPr/>
        <w:t>. На это я отвечал: "Я не готов. Я не чувствую себя достойным стать санньяси. Пожалуйста, дайте мне время". Дело в том, что Шрила Шридхар Махарадж, думая, что жизнь его будет недолгой, относительно рано составил свое завещание, в котором назначил меня следующим ачарьей. Но я не мог стать ачарьей и выполнить его волю, не приняв санньясу. Он составил акт распоряжения имуществом и дарственную. По дарственной вся собствен</w:t>
        <w:softHyphen/>
        <w:t>ность передавалась Божествам. Согласно акту распоряжения имуществом, после ухода Шрилы Шридхара Махараджа у меня было пять лет чтобы принять санньясу, по истечении которых правление матха могло выбрать другою ача-рью, который наследовал бы миссию Шрилы Шридхара Махараджа.</w:t>
      </w:r>
    </w:p>
    <w:p>
      <w:pPr>
        <w:pStyle w:val="Normal"/>
        <w:rPr/>
      </w:pPr>
      <w:r>
        <w:rPr/>
        <w:t>Общение с великими преданными</w:t>
      </w:r>
    </w:p>
    <w:p>
      <w:pPr>
        <w:pStyle w:val="Normal"/>
        <w:rPr/>
      </w:pPr>
      <w:r>
        <w:rPr/>
        <w:t>Но я не стремился занять это место. Я был действительно не готов к такой ответственности, в этом я нисколько не сомневался. Однако общение с великими Вайшнавами и такими редкими людьми, как Шрила А.Ч.Бхактиве-данта Свами Махарадж и другие духовные братья Шрилы Шридхара Маха</w:t>
        <w:softHyphen/>
        <w:t>раджа, может принести огромную пользу. К счастью, у меня есть возмож</w:t>
        <w:softHyphen/>
        <w:t>ность такого общения. На даршан Гуру Махараджа часто приходили выдаю</w:t>
        <w:softHyphen/>
        <w:t>щиеся и просветленные люди. В матхе нас было всего трое или четверо брах-мачари, служивших этим великим Вайшнавам и мы, таким образом, получа</w:t>
        <w:softHyphen/>
        <w:t>ли возможность с ними общаться. Кроме того, мы могли слушать их беседы, уровень которых был необычайно высок.</w:t>
      </w:r>
    </w:p>
    <w:p>
      <w:pPr>
        <w:pStyle w:val="Normal"/>
        <w:rPr/>
      </w:pPr>
      <w:r>
        <w:rPr/>
        <w:t>Такое общение с садху продолжалось в течение многих лет. Оно приво</w:t>
        <w:softHyphen/>
        <w:t>дит к тому, что слушателю сообщаются некоторые положительные качества. Именно благодаря внимательному слушанию садху я осознал, что не готов быть ачарьей этого матха. Положение Шрилы Шридхара Махараджа очень возвышенно и авторитетно, тогда как я — брахмачари весьма низкого уровня. Понимая эту разницу, я не испытывал никакого желания занять его место, но Шрила Шридхар Махарадж в 1947 году публично заявил: "Я хочу, чтобы этот юноша стал моим преемником". Узнав об этом, трое или четверо его ду</w:t>
        <w:softHyphen/>
        <w:t>ховных братьев пришли в сильное негодование и покинули матх. Однако мой Гуру Махарадж всеми способами старался привить мне необходимые качества.</w:t>
      </w:r>
    </w:p>
    <w:p>
      <w:pPr>
        <w:pStyle w:val="Normal"/>
        <w:rPr/>
      </w:pPr>
      <w:r>
        <w:rPr/>
        <w:t>Я знал о его намерении</w:t>
      </w:r>
    </w:p>
    <w:p>
      <w:pPr>
        <w:pStyle w:val="Normal"/>
        <w:rPr/>
      </w:pPr>
      <w:r>
        <w:rPr/>
        <w:t>К 1964 году я все еще не был санньяси, что очень расстраивало Шрилу Шридхара Махараджа. Все последующие 20 лет мой Гуру Махарадж много раз просил меня принять санньясу и всякий раз я думал о том, что если сделаю это, мой Гуру Махарадж покинет этот мир. Единственное, что удер</w:t>
        <w:softHyphen/>
        <w:t>живало его здесь — это его Миссия, Божества и преданные матха. И хотя я чувствовал себя не готовым к такой ответственности, он считал, что это не так и собирался передать мне все полномочия. Я знал о его намерении возложить на меня обязанности ачарьи и в скором времени покинуть этот мир.</w:t>
      </w:r>
    </w:p>
    <w:p>
      <w:pPr>
        <w:pStyle w:val="Normal"/>
        <w:rPr/>
      </w:pPr>
      <w:r>
        <w:rPr/>
        <w:t>Согласие</w:t>
      </w:r>
    </w:p>
    <w:p>
      <w:pPr>
        <w:pStyle w:val="Normal"/>
        <w:rPr/>
      </w:pPr>
      <w:r>
        <w:rPr/>
        <w:t>Его здоровье стало ухудшаться; все его духовные братья, кому он наде</w:t>
        <w:softHyphen/>
        <w:t>ялся передать дела, уже покинули этот мир. Когда ушел последний из них — Шрила Свами Махарадж, Шрила Шридхар Махарадж вновь,обратился ко мне с просьбой принять санньясу. Видя такое положение и все еще не чув</w:t>
        <w:softHyphen/>
        <w:t>ствуя себя готовым, я не хотел ее принимать, т.к. теперь меня не покидала уверенность, что как только это произойдет, он, как и его духовные братья, оставит этот мир. Поэтому, несмотря на настойчивость его просьбы, я не со</w:t>
        <w:softHyphen/>
        <w:t>глашался, и Гуру Махарадж мне уступил.</w:t>
      </w:r>
    </w:p>
    <w:p>
      <w:pPr>
        <w:pStyle w:val="Normal"/>
        <w:rPr/>
      </w:pPr>
      <w:r>
        <w:rPr/>
        <w:t>"Нет, ты примешь санньясу послезавтра, иначе я умру сейчас"</w:t>
      </w:r>
    </w:p>
    <w:p>
      <w:pPr>
        <w:pStyle w:val="Normal"/>
        <w:rPr/>
      </w:pPr>
      <w:r>
        <w:rPr/>
        <w:t>Однажды в 1985 году Шрила Шридхар Махарадж позвал меня в свою комнату и сказал: "Послезавтра ты примешь санньясу". Я отвечал: "Дайте мне три месяца, чтобы уладить некоторые дела и во время Гаура Пурнимы я приму санньясу", на что он возразил: "Нет, ты примешь санньясу после' завтра, иначе я умру сейчас". Услышав это, я понял, что так и будет. В то время я лечил его (гомеопатическими препаратами) и знал, что здоровье его было очень слабым. Доктора-аллопаты не могли помочь Шриле Шридхару Махараджу, поэтому в течение 13 лет его лечил я. Я знал в каком состоя</w:t>
        <w:softHyphen/>
        <w:t>нии находится его сердце и понимал, что если на этот раз откажусь, оно наверняка не выдержит. Поэтому я ответил: "Я подобен жертвенному коз</w:t>
        <w:softHyphen/>
        <w:t>лу, с которым Вы вольны поступить по своему усмотрению. На этот раз я не могу сказать Вам "нет", потому что Вы решительно настроены дать мне санньясу".</w:t>
      </w:r>
    </w:p>
    <w:p>
      <w:pPr>
        <w:pStyle w:val="Normal"/>
        <w:rPr/>
      </w:pPr>
      <w:r>
        <w:rPr/>
        <w:t>Затем мой Гуру Махарадж пригласил Пури Махараджа и, когда тот прибыл через два дня, я получил санньясу. Два месяца спустя, во время</w:t>
      </w:r>
    </w:p>
    <w:p>
      <w:pPr>
        <w:pStyle w:val="Normal"/>
        <w:rPr/>
      </w:pPr>
      <w:r>
        <w:rPr/>
        <w:t>Гаура Пурнимы, он провозгласил меня ачарьей Миссии и передал мне все свои полномочия. Вот так я стал ачарьей.</w:t>
      </w:r>
    </w:p>
    <w:p>
      <w:pPr>
        <w:pStyle w:val="Normal"/>
        <w:rPr/>
      </w:pPr>
      <w:r>
        <w:rPr/>
        <w:t>Обещание</w:t>
      </w:r>
    </w:p>
    <w:p>
      <w:pPr>
        <w:pStyle w:val="Normal"/>
        <w:rPr/>
      </w:pPr>
      <w:r>
        <w:rPr/>
        <w:t>. Я до сих пор не чувствую себя достаточно подготовленным. Это служе</w:t>
        <w:softHyphen/>
        <w:t>ние ко мне пришло, и я стараюсь его выполнять. Санньяса означает служение телом, умом и речью. Во время обряда посвящения в санньясу я у священного огня обещал служить моему Гуру и моему Гауранге. Таков истинный смысл Вайшнава-сди^ьясы.</w:t>
      </w:r>
    </w:p>
    <w:p>
      <w:pPr>
        <w:pStyle w:val="Normal"/>
        <w:rPr/>
      </w:pPr>
      <w:r>
        <w:rPr/>
        <w:t>В Кали-югу санньяса невозможна и, более того, запрещена. Согласно писаниям, в эту югу санньяса бесполезна. Вайшнава-с&lt;знмьяс&lt;г означает, что я буду всем сердцем служить моему Господу. Именно это я обещал у священно</w:t>
        <w:softHyphen/>
        <w:t>го огня. В "Шримад-Бхагаватам" говорится, что лучшее служение Кришне — это служение Вайшнавам. Поэтому я стараюсь 24 часа в сутки служить моему Гуру и Гауранге и это является смыслом санньясы, которую я получил.</w:t>
      </w:r>
    </w:p>
    <w:p>
      <w:pPr>
        <w:pStyle w:val="Normal"/>
        <w:rPr/>
      </w:pPr>
      <w:r>
        <w:rPr/>
        <w:t>Ачарья ИСККОНа</w:t>
      </w:r>
    </w:p>
    <w:p>
      <w:pPr>
        <w:pStyle w:val="Normal"/>
        <w:rPr/>
      </w:pPr>
      <w:r>
        <w:rPr/>
        <w:t>Приняв санньясу, я почувствовал, с какой неподдельной любовью отно</w:t>
        <w:softHyphen/>
        <w:t>сятся ко мне ученики Шрилы А. Ч. Бхактиведанты Свами Прабхупады. Я бы сказал, что примерно 80% его последователей, как и большинство ачарьев его Миссии, очень тепло и любовно расположены ко мне. В этом году на Гаура Пурниму в наш матх приехали все ачарьи Миссии ИСККОН Шрилы Праб</w:t>
        <w:softHyphen/>
        <w:t>хупады. Мы были очень счастливы возможности собраться и вместе обсудить различные вопросы. Ачарьи приезжали в наш матх в Навадвипе, чтобы при</w:t>
        <w:softHyphen/>
        <w:t>нять участие в Н^в^д.вт-парикраме. Такое прекрасное общение со многими ачарьями ИСККОНа меня бесконечно радует.</w:t>
      </w:r>
    </w:p>
    <w:p>
      <w:pPr>
        <w:pStyle w:val="Normal"/>
        <w:rPr/>
      </w:pPr>
      <w:r>
        <w:rPr/>
        <w:t>Я в неоплатном долгу перед учениками Шрилы Прабхупады. Я хочу сказать, что по милости Шрилы Прабхупады, который приехал на Запад и проложил тоннель сквозь толщу майи, я сегодня нахожусь здесь, среди вас.</w:t>
      </w:r>
    </w:p>
    <w:p>
      <w:pPr>
        <w:pStyle w:val="Normal"/>
        <w:rPr/>
      </w:pPr>
      <w:r>
        <w:rPr/>
        <w:t>До приезда Шрилы Прабхупады несколько санньяси и брахмачари Гау-дия Матха пытались проповедовать в Америке, Англии, Германии и Фран</w:t>
        <w:softHyphen/>
        <w:t>ции. Их проповедническая деятельность была не столь широка и динамична, а потому не оказала заметного влияния на западные умы. Но сейчас все мы свидетели тому, что" Нитьянанда Прабху и Махапрабху дали миру через Шрилу Прабхупаду после года его суровой тапасьи, или аскезы на Западе. Сегодня весь мир может воспевать имя Господа в Харе Кришна маха-мантре. Я совершил бы великое оскорбление, если бы не назвал имени Шрилы Праб</w:t>
        <w:softHyphen/>
        <w:t>хупады.</w:t>
      </w:r>
    </w:p>
    <w:p>
      <w:pPr>
        <w:pStyle w:val="Normal"/>
        <w:rPr/>
      </w:pPr>
      <w:r>
        <w:rPr/>
        <w:t>Искренний и прямодушный</w:t>
      </w:r>
    </w:p>
    <w:p>
      <w:pPr>
        <w:pStyle w:val="Normal"/>
        <w:rPr/>
      </w:pPr>
      <w:r>
        <w:rPr/>
        <w:t>Один ученик Шрилы Прабхупады, мой хороший друг, часто приезжаю</w:t>
        <w:softHyphen/>
        <w:t>щий повидаться со мной и пожить месяц-другой в Навадвипе, задал мне как-то вопрос. Человек этот по натуре искренний и прямодушный, но слегка не в себе. Он сказал: "Благодаря тому, что Шрила Прабхупада столько нам дал в плане сознания Кришны, мы приезжаем сюда, в Индию, и практикуем его. Прабхупада сказал нам, что если после его ухода мы захотим узнать больше о сознании Кришны, то по всем философским вопросам мы можем обращать</w:t>
        <w:softHyphen/>
        <w:t>ся к Шриле Шридхару Махараджу.</w:t>
      </w:r>
    </w:p>
    <w:p>
      <w:pPr>
        <w:pStyle w:val="Normal"/>
        <w:rPr/>
      </w:pPr>
      <w:r>
        <w:rPr/>
        <w:t>Никто в этом бренном мире</w:t>
      </w:r>
    </w:p>
    <w:p>
      <w:pPr>
        <w:pStyle w:val="Normal"/>
        <w:rPr/>
      </w:pPr>
      <w:r>
        <w:rPr/>
        <w:t>не может дать Вам больше того, что Вы получили</w:t>
      </w:r>
    </w:p>
    <w:p>
      <w:pPr>
        <w:pStyle w:val="Normal"/>
        <w:rPr/>
      </w:pPr>
      <w:r>
        <w:rPr/>
        <w:t>от Шрилы Прабхупады и Шрилы Шридхара Махараджа</w:t>
      </w:r>
    </w:p>
    <w:p>
      <w:pPr>
        <w:pStyle w:val="Normal"/>
        <w:rPr/>
      </w:pPr>
      <w:r>
        <w:rPr/>
        <w:t>Поэтому мы пришли к Шриле Шридхару Махараджу и он объяснил нам сознание Кришны еще больше и глубже. От Вас же, Говинда Махарадж, мы не слышим ничего нового. Что в таком случае мне делать? Почему я должен находиться здесь, подле Вас?" Я очень обрадовался, услышав это, и, в свою очередь, спросил его: "Махарадж, как Вы считаете, от Шрилы Прабхупады и Шрилы Шридхара Махараджа Вы получили все?" Он ответил, твердо и убежденно: "Да, — и прибавил, — если Вы не можете дать нам ничего ново</w:t>
        <w:softHyphen/>
        <w:t>го, мы вправе покинуть этот матх". На это я сказал: "Махарадж, мне очень жаль. Никто в этом бренном мире не может дать Вам больше того, что Вы получили от Шрилы Прабхупады и Шрилы Шридхара Махараджа. Они дали высшую концепцию.</w:t>
      </w:r>
    </w:p>
    <w:p>
      <w:pPr>
        <w:pStyle w:val="Normal"/>
        <w:rPr/>
      </w:pPr>
      <w:r>
        <w:rPr/>
        <w:t>Немногие из немногих</w:t>
      </w:r>
    </w:p>
    <w:p>
      <w:pPr>
        <w:pStyle w:val="Normal"/>
        <w:rPr/>
      </w:pPr>
      <w:r>
        <w:rPr/>
        <w:t>Даже в нашей сампрадае немногие могли дать то, что дали они. Шрила Прабхупада действовал по воле Нитьянанды Прабху. Он распространил со</w:t>
        <w:softHyphen/>
        <w:t>знание Кришны по всей планете. Шрила Шридхар Махарадж очистил созна</w:t>
        <w:softHyphen/>
        <w:t>ние многих преданных и наделил их более глубоким пониманием. Поэтому, Махарадж, я не способен дать Вам то, чего не могли Вам дать они.</w:t>
      </w:r>
    </w:p>
    <w:p>
      <w:pPr>
        <w:pStyle w:val="Normal"/>
        <w:rPr/>
      </w:pPr>
      <w:r>
        <w:rPr/>
        <w:t>Поэтому решайте совершенно свободно, куда Вам еще отправиться на поиски этого знания. Если Вы сможете его найти, я буду за Вас несказанно рад. Вы можете попробовать обратиться за ним ко всем ныне живущим учени</w:t>
        <w:softHyphen/>
        <w:t>кам Шрилы Бхактисиддханты Сарасвати Тхакура, в сравнении с которыми я не обладаю никакими достоинствами. Если же Вы не найдете того, что ищете,</w:t>
      </w:r>
    </w:p>
    <w:p>
      <w:pPr>
        <w:pStyle w:val="Normal"/>
        <w:rPr/>
      </w:pPr>
      <w:r>
        <w:rPr/>
        <w:t>Вы всегда можете вернуться назад и мы с великой радостью встретим Вас здесь, в Шри Чайтанья Сарасват Матхе".</w:t>
      </w:r>
    </w:p>
    <w:p>
      <w:pPr>
        <w:pStyle w:val="Normal"/>
        <w:rPr/>
      </w:pPr>
      <w:r>
        <w:rPr/>
        <w:t>Зачем я приехал на Запад?</w:t>
      </w:r>
    </w:p>
    <w:p>
      <w:pPr>
        <w:pStyle w:val="Normal"/>
        <w:rPr/>
      </w:pPr>
      <w:r>
        <w:rPr/>
        <w:t>Он ушел в свою комнату. Через полчаса он появился весь в слезах со словами: "Все, что Вы сказали — истинная правда. В этом мире невозможно получить сверх того, что дали Шрила Прабхупада и Шрила Шридхар Маха</w:t>
        <w:softHyphen/>
        <w:t>радж. Это знание может быть получено лишь в более и более утонченной форме. Я думал об этом в течение получаса и прошу Вас простить меня за те оскорбления, которые я Вам нанес".</w:t>
      </w:r>
    </w:p>
    <w:p>
      <w:pPr>
        <w:pStyle w:val="Normal"/>
        <w:rPr/>
      </w:pPr>
      <w:r>
        <w:rPr/>
        <w:t>Таким образом, может возникнуть вопрос, зачем я приехал на Запад? Ведь Шрила Прабхупада дал Западу совершенное знание. Какая необходи</w:t>
        <w:softHyphen/>
        <w:t>мость приезжать мне и пытаться дать что-то большее? Я думаю, что Шрила Прабхупада дал необходимое и достаточное — сознание Кришны. Удачливые удостоились также общества Шрилы Шридхара Махараджа. Итак, вачем же сюда приехал я?</w:t>
      </w:r>
    </w:p>
    <w:p>
      <w:pPr>
        <w:pStyle w:val="Normal"/>
        <w:rPr/>
      </w:pPr>
      <w:r>
        <w:rPr/>
        <w:t>"Я обещал Шриле Шридхару Махараджу, что буду служить его Миссии, его Божествам и его преданным".</w:t>
      </w:r>
    </w:p>
    <w:p>
      <w:pPr>
        <w:pStyle w:val="Normal"/>
        <w:rPr/>
      </w:pPr>
      <w:r>
        <w:rPr/>
        <w:t>Я обещал Шриле Шридхару Махараджу, что буду служить его Миссии, его Божествам и его преданным. Таков смысл моей санньясы. Моя санньяса бесполезна, но я дал это обещание. Обещание можно давать. Наша Вайшнава-санньяса в действительности — обещание. Я не испытываю трудностей на этом пути и всей душой стараюсь выполнять свою севу. Я думаю, что мой приезд сюда — это мое служение преданным Шрилы Шридхара Махараджа и Шрилы Прабхупады.</w:t>
      </w:r>
    </w:p>
    <w:p>
      <w:pPr>
        <w:pStyle w:val="Normal"/>
        <w:rPr/>
      </w:pPr>
      <w:r>
        <w:rPr/>
        <w:t>Жалобы и сетования</w:t>
      </w:r>
    </w:p>
    <w:p>
      <w:pPr>
        <w:pStyle w:val="Normal"/>
        <w:rPr/>
      </w:pPr>
      <w:r>
        <w:rPr/>
        <w:t>Я вижу, что здесь, на Западе, вы сталкиваетесь с определенными труд</w:t>
        <w:softHyphen/>
        <w:t>ностями. В течение многих лет все вы воспеваете Харе Кришна маха-мантру. Однако многие говорят мне, что при этом не чувствуют в душе особого вос</w:t>
        <w:softHyphen/>
        <w:t>торга или вдохновения. Другие жалуются, что не видят результата, которого ожидали. Значит, мое служение нужно этим людям. Думаю, что во всем мире у меня очень много друзей. Они нуждаются в общении со мной и я задаюсь мыслью: что я могу им дать?</w:t>
      </w:r>
    </w:p>
    <w:p>
      <w:pPr>
        <w:pStyle w:val="Normal"/>
        <w:rPr/>
      </w:pPr>
      <w:r>
        <w:rPr/>
        <w:t>\</w:t>
      </w:r>
    </w:p>
    <w:p>
      <w:pPr>
        <w:pStyle w:val="Normal"/>
        <w:rPr/>
      </w:pPr>
      <w:r>
        <w:rPr/>
        <w:t>Единственный дар, который я могу преподнести своим друзьям — это память. То, из-за чего мы все сегодня собрались. Вместе мы можем вспомнить наше прошлое, проведенное в преданном служении, наших гуру и можем спро</w:t>
        <w:softHyphen/>
        <w:t>сить друг друга, почему после стольких лет мы все еще не достигли высочай</w:t>
        <w:softHyphen/>
        <w:t>шего результата? Мы не можем сказать, что стоим на месте, однако должного результата все еще нет. Об этом следует поговорить. Для новичка этот разго</w:t>
        <w:softHyphen/>
        <w:t>вор не столь важен. В начале своей духовной практики он почти не совершает оскорблений. Но как только мы встаем на путь сознания Кришны, мы не можем не совершить множества оскорблений. Причина наших неудач — де</w:t>
        <w:softHyphen/>
        <w:t>сять видов оскорблений Святого Имени. Вот почему Харинама не проявляет Себя в наших сердцах. Мы можем следовать четырем регулирующим принци</w:t>
        <w:softHyphen/>
        <w:t>пам духовной жизни, а именно: не есть мяса, не вступать во внебрачные свя</w:t>
        <w:softHyphen/>
        <w:t>зи, не играть в азартные игры и не употреблять опьяняющих веществ. Но главное, о чем говорили Шриман Махапрабху и жившие до него ачарьи, мы забыли. Вернее сказать, мы этого не забыли, мы просто не обращаем на это внимания. &lt;</w:t>
      </w:r>
    </w:p>
    <w:p>
      <w:pPr>
        <w:pStyle w:val="Normal"/>
        <w:rPr/>
      </w:pPr>
      <w:r>
        <w:rPr/>
        <w:t>Помнить о природе Святого Имени</w:t>
      </w:r>
    </w:p>
    <w:p>
      <w:pPr>
        <w:pStyle w:val="Normal"/>
        <w:rPr/>
      </w:pPr>
      <w:r>
        <w:rPr/>
        <w:t>Природа трансцендентного мира такова, что если вы достигли некоторо</w:t>
        <w:softHyphen/>
        <w:t>го положительного результата, по своей сладости подобного меду, вы торопи</w:t>
        <w:softHyphen/>
        <w:t>тесь поведать о нем и одарить им весь свет.</w:t>
      </w:r>
    </w:p>
    <w:p>
      <w:pPr>
        <w:pStyle w:val="Normal"/>
        <w:rPr/>
      </w:pPr>
      <w:r>
        <w:rPr/>
        <w:t>триад апи суничена тарор апи сахишнуна аманина манадена киртанййах сада харих</w:t>
      </w:r>
    </w:p>
    <w:p>
      <w:pPr>
        <w:pStyle w:val="Normal"/>
        <w:rPr/>
      </w:pPr>
      <w:r>
        <w:rPr/>
        <w:t>"Святое Имя Господа нужно воспевать в великом смирении, считая себя ниже придорожной травинки, обладая терпением дерева и будучи готовым оказать почтение каждому, лишившись всякой гордыни. В таком умонастрое</w:t>
        <w:softHyphen/>
        <w:t>нии надо воспевать Святое Имя Господа постоянно".</w:t>
      </w:r>
    </w:p>
    <w:p>
      <w:pPr>
        <w:pStyle w:val="Normal"/>
        <w:rPr/>
      </w:pPr>
      <w:r>
        <w:rPr/>
        <w:t>(Шри Шри Шикшаштака, мантра 3)</w:t>
      </w:r>
    </w:p>
    <w:p>
      <w:pPr>
        <w:pStyle w:val="Normal"/>
        <w:rPr/>
      </w:pPr>
      <w:r>
        <w:rPr/>
        <w:t>К какому результату вы придете, если последуете указаниям Шриман Махапрабху? К тому, что у вас не будет недругов. Если вы полны смирения, всякий станет к вам доброжелателен. В душе он скажет себе: "Этот человек смирен и кроток. Он не причинит мне зла. Зачем же мне ему вредить?" Ма</w:t>
        <w:softHyphen/>
        <w:t>хапрабху сказал, что даже тому, кто считает себя ниже всех, ученики должны оказывать почет и уважение. В нашей сампрадае это необходимое условие. Сампрадая означает общество. Если вы будете следовать этому хотя бы впол</w:t>
        <w:softHyphen/>
        <w:t>силы, вы несомненно достигнете определенного результата.</w:t>
      </w:r>
    </w:p>
    <w:p>
      <w:pPr>
        <w:pStyle w:val="Normal"/>
        <w:rPr/>
      </w:pPr>
      <w:r>
        <w:rPr/>
        <w:t>Во время обряда второго посвящения посвящаемому дают Тштри-мант-ру, для практики которой существуют определенные правила и предписания. Для первого посвящения нет никаких правил и предписаний, кроме тех, что касаются десяти оскорблений Святого Имени, которых следует избегать. Если вы искренне стараетесь избегать этих оскорблений, вы должны следовать на</w:t>
        <w:softHyphen/>
        <w:t>ставлению Махапраху: "Трнад апи суничена..^ Тогда вы сможете воспевать Харе Кришна маха-мантру.</w:t>
      </w:r>
    </w:p>
    <w:p>
      <w:pPr>
        <w:pStyle w:val="Normal"/>
        <w:rPr/>
      </w:pPr>
      <w:r>
        <w:rPr/>
        <w:t>"Почему мы должны ждать жизнь за жизнью? У нас есть шанс уже в этой жизни"</w:t>
      </w:r>
    </w:p>
    <w:p>
      <w:pPr>
        <w:pStyle w:val="Normal"/>
        <w:rPr/>
      </w:pPr>
      <w:r>
        <w:rPr/>
        <w:t>Вы не можете воспевать трансцендентную маха-мантру мирскими уста</w:t>
        <w:softHyphen/>
        <w:t>ми. Я приведу пример с храмом Господа Джаганнатха в Джаганнатха Пури. Я часто бываю очень несчастлив оттого, что мои западные друзья не могут переступить порог этого храма. Они могут жить в Джаганнатха Пури, но в храм'им входить нельзя. Каждый раз, когда я приезжаю в Джаганнатха Пури, я прихожу к Божеству. И я молю Джаганнатха: "О Прабху Джаганнатх, пожалуйста, взгляни на меня", как школьник, отвечающий учителю на пере</w:t>
        <w:softHyphen/>
        <w:t>кличке: "Я".</w:t>
      </w:r>
    </w:p>
    <w:p>
      <w:pPr>
        <w:pStyle w:val="Normal"/>
        <w:rPr/>
      </w:pPr>
      <w:r>
        <w:rPr/>
        <w:t>Молитва</w:t>
      </w:r>
    </w:p>
    <w:p>
      <w:pPr>
        <w:pStyle w:val="Normal"/>
        <w:rPr/>
      </w:pPr>
      <w:r>
        <w:rPr/>
        <w:t>Я молюсь Господу Джаганнатху: "О мой Господь, я не пришел Тебя увидеть. Я не способен видеть Твой истинный образ. Но я пред Тобой. Ты, мой славный Господь, живешь в этом храме. Если я не сочту нужным сюду прийти, я нанесу оскорбление Твоим лотосным стопам. Поэтому я прихожу, чтобы предстать перед Тобой, чтобы Ты увидел меня здесь, исполненного почтения к Тебе. Я здесь, но не для того, чтобы Тебя увидеть.</w:t>
      </w:r>
    </w:p>
    <w:p>
      <w:pPr>
        <w:pStyle w:val="Normal"/>
        <w:rPr/>
      </w:pPr>
      <w:r>
        <w:rPr/>
        <w:t>Как я могу видеть Тебя своим мирским зрением? Моим глазам недоступ</w:t>
        <w:softHyphen/>
        <w:t>на Твоя трансцендентная форма. Кроме того, я несчастен по той причине, что мои друзья не могут прийти в Твой храм. Спустя какое-то время, я уверен, Ты удостоишь их своим даршаном. Но сейчас это невозможно и оттого я полон печали. Ты — мой Господь, и потому я нахожусь пред Тобой в Твоем храме".</w:t>
      </w:r>
    </w:p>
    <w:p>
      <w:pPr>
        <w:pStyle w:val="Normal"/>
        <w:rPr/>
      </w:pPr>
      <w:r>
        <w:rPr/>
        <w:t>Сегодняшний день зависит от вас</w:t>
      </w:r>
    </w:p>
    <w:p>
      <w:pPr>
        <w:pStyle w:val="Normal"/>
        <w:rPr/>
      </w:pPr>
      <w:r>
        <w:rPr/>
        <w:t>Так же мы должны относиться и к Святому Имени. Мы не можем пра</w:t>
        <w:softHyphen/>
        <w:t>вильно воспевать Имя, если ум и уста наши — пленники этого мира. Вся</w:t>
      </w:r>
    </w:p>
    <w:p>
      <w:pPr>
        <w:pStyle w:val="Normal"/>
        <w:rPr/>
      </w:pPr>
      <w:r>
        <w:rPr/>
        <w:t>наша деятельность ограничена планом эксплуатации и сами мы являемся час</w:t>
        <w:softHyphen/>
        <w:t>тью этого суетного мира; как же мы можем правильно воспевать маха-мант-ру7 Из всех мантр эта — высочайшая, она пришла к нам от Кришны и нашей Туру-парампары, вы получили ее через Шрилу Прабхупаду, а я — через Шрилу Шридхара Махараджа. Так почему же мы не можем достичь нужного результата?</w:t>
      </w:r>
    </w:p>
    <w:p>
      <w:pPr>
        <w:pStyle w:val="Normal"/>
        <w:rPr/>
      </w:pPr>
      <w:r>
        <w:rPr/>
        <w:t>Мы должны задуматься над этим и воспевать ее должным образом, тог</w:t>
        <w:softHyphen/>
        <w:t>да мы станем подлинно счастливыми. Маха-мантра раскроется в нашем сер</w:t>
        <w:softHyphen/>
        <w:t>дце и Харинама начнет танцевать на языке. Мы не должны прекращать вос</w:t>
        <w:softHyphen/>
        <w:t>певание. Ведь нам нужен быстрый результат. Почему мы должны ждать жизнь за жизнью? У нас есть шанс уже в этой жизни. Мой сегодняшний день в моих руках. Что будет завтра — мне неизвестно, события вчерашнего дня — уже не более, чем прочитанные страницы моей жизни. Я могу их перечиты</w:t>
        <w:softHyphen/>
        <w:t>вать, но не в моих силах прожить их еще раз. Лучше я буду следовать на</w:t>
        <w:softHyphen/>
        <w:t>ставлениям своего Гурудева и посвящу грядущие дни служению Гуру и Гау-ранге. Сегодняшний день зависит от меня самого. Воспевание — это служе</w:t>
        <w:softHyphen/>
        <w:t>ние Харинаме.</w:t>
      </w:r>
    </w:p>
    <w:p>
      <w:pPr>
        <w:pStyle w:val="Normal"/>
        <w:rPr/>
      </w:pPr>
      <w:r>
        <w:rPr/>
        <w:t>Мы этого не хотим!</w:t>
      </w:r>
    </w:p>
    <w:p>
      <w:pPr>
        <w:pStyle w:val="Normal"/>
        <w:rPr/>
      </w:pPr>
      <w:r>
        <w:rPr/>
        <w:t>Шрила Прабхупада дал всем вам маха-мантру. И Шрила Шридхар Махарадж дал вам эту мантру. Поэтому вы должны пытаться достичь дол</w:t>
        <w:softHyphen/>
        <w:t>жного результата. Вы можете достичь освобождения через намабхасу (нечи</w:t>
        <w:softHyphen/>
        <w:t>стое воспевание или расплывчатое восприятие). Но нас не интересует осво</w:t>
        <w:softHyphen/>
        <w:t>бождение само по себе. Мы хотим служить Харинаме. Служение Харинаме неотлично от служения Радхе-Говинде. Мы должны молить нашего Господа о милости и думать: "Если Ты одаришь меня своей милостью, Господи, сча</w:t>
        <w:softHyphen/>
        <w:t>стью моему не будет предела. Но если Ты захочешь поразить меня молнией, на все Твоя воля". Шрила Рупа Госвами явил нам именно такое умонастрое</w:t>
        <w:softHyphen/>
        <w:t>ние.</w:t>
      </w:r>
    </w:p>
    <w:p>
      <w:pPr>
        <w:pStyle w:val="Normal"/>
        <w:rPr/>
      </w:pPr>
      <w:r>
        <w:rPr/>
        <w:t>Все ваши стремления будут возрастать при общении с садху. Садху слу</w:t>
        <w:softHyphen/>
        <w:t>жат Господу Шри Кришне 24 часа в сутки. Они всегда заняты этим служени</w:t>
        <w:softHyphen/>
        <w:t>ем. Поэтому если вы хотите такого служения Кришне, вы получите его по</w:t>
        <w:softHyphen/>
        <w:t>средством общения с ними. В Индии исповедуют много разных религий. В каждой из них, будь то христианство, мусульманство, буддизм или сикхизм, главным является воспевание Имени Бога, Которого она славит. Поэтому вос</w:t>
        <w:softHyphen/>
        <w:t>певание Святого Имени Господа не является чем-то надуманным, а все самп-радаи — фальсификацией. Когда сам продай проявляются в этом мире, это означает благо для всех обитающих в нем существ.</w:t>
      </w:r>
    </w:p>
    <w:p>
      <w:pPr>
        <w:pStyle w:val="Normal"/>
        <w:rPr/>
      </w:pPr>
      <w:r>
        <w:rPr/>
        <w:t>Приход Будды</w:t>
      </w:r>
    </w:p>
    <w:p>
      <w:pPr>
        <w:pStyle w:val="Normal"/>
        <w:rPr/>
      </w:pPr>
      <w:r>
        <w:rPr/>
        <w:t>Таким же несущим благо событием было появление Господа Будды. В те времена убийство животных было нормой. Оправдание этому находили в Ве</w:t>
        <w:softHyphen/>
        <w:t>дах. Пришел Будда и сказал: "Все ваши оправдания — чепуха. Забудьте законы, поощряющие убийство животных. Старайтесь познать значение дхар-мы". Будда был одной из аватар и воплощением Господа. Время от времени Господь или его спутники спускаются сюда, чтобы вразумить и спасти нас. Множеством способов Господь пытается нас облагодетельствовать; я убежда</w:t>
        <w:softHyphen/>
        <w:t>юсь в этом по разнообразию религий, существующих в Индии.</w:t>
      </w:r>
    </w:p>
    <w:p>
      <w:pPr>
        <w:pStyle w:val="Normal"/>
        <w:rPr/>
      </w:pPr>
      <w:r>
        <w:rPr/>
        <w:t>Последователи всех религий пытаются воспевать и обрести Святое Имя Господа. Махапрабху сказал, что одним лишь воспеванием Святого Имени можно достичь всего, а не воспевая Святое Имя нельзя достичь ничего. Аль</w:t>
        <w:softHyphen/>
        <w:t>тернативы этому нет.</w:t>
      </w:r>
    </w:p>
    <w:p>
      <w:pPr>
        <w:pStyle w:val="Normal"/>
        <w:rPr/>
      </w:pPr>
      <w:r>
        <w:rPr/>
        <w:t>Единственный путь</w:t>
      </w:r>
    </w:p>
    <w:p>
      <w:pPr>
        <w:pStyle w:val="Normal"/>
        <w:rPr/>
      </w:pPr>
      <w:r>
        <w:rPr/>
        <w:t>В этот век Кали очень трудно повторять другие мантры или выполнять обряды, но воспеванием Святого Имени вы достигнете богоустремленности и искренней веры. Когда Харинама проявится в вашем сердце, все вокруг ста</w:t>
        <w:softHyphen/>
        <w:t>нет трансцендентным и Святое Имя начнет танцевать на вашем языке. Это означает, что ваш язык, ваше тело и ум, являющиеся частью физического мира, одухотворятся.</w:t>
      </w:r>
    </w:p>
    <w:p>
      <w:pPr>
        <w:pStyle w:val="Normal"/>
        <w:rPr/>
      </w:pPr>
      <w:r>
        <w:rPr/>
        <w:t>Этот митрам был дан нам нашими гуру и, воспевая его, мы стараемся следовать их наставлениям. Качества Кришны, проявляющегося в наших сер</w:t>
        <w:softHyphen/>
        <w:t>дцах, делают нас совершенными. Шрила Прабхупада сказал: "Пойте Харе Кришна и будьте счастливы". Шриман Махапрабху сказал: "Пойте Харе Кришна. Нет другого пути". Шрила Шридхар Махарадж сказал: "Пойте Харе Кришна и станьте свидетелями Его славы". Итак, давайте петь Харе Кришна!</w:t>
      </w:r>
    </w:p>
    <w:p>
      <w:pPr>
        <w:pStyle w:val="Normal"/>
        <w:rPr/>
      </w:pPr>
      <w:r>
        <w:rPr/>
        <w:t>Слава, слава Шри Шри Гуру и Гауранге!</w:t>
      </w:r>
    </w:p>
    <w:p>
      <w:pPr>
        <w:pStyle w:val="Normal"/>
        <w:rPr/>
      </w:pPr>
      <w:r>
        <w:rPr/>
        <w:t>Слава, слава всем собравшимся здесь преданным!</w:t>
      </w:r>
    </w:p>
    <w:p>
      <w:pPr>
        <w:pStyle w:val="Normal"/>
        <w:rPr/>
      </w:pPr>
      <w:r>
        <w:rPr/>
        <w:t>Гаура Харибол!</w:t>
      </w:r>
      <w:r>
        <w:br w:type="page"/>
      </w:r>
    </w:p>
    <w:p>
      <w:pPr>
        <w:pStyle w:val="Normal"/>
        <w:rPr/>
      </w:pPr>
      <w:r>
        <w:rPr/>
        <w:t>Земля совершенства</w:t>
      </w:r>
    </w:p>
    <w:p>
      <w:pPr>
        <w:pStyle w:val="Normal"/>
        <w:rPr/>
      </w:pPr>
      <w:r>
        <w:rPr/>
        <w:t>Беседа</w:t>
      </w:r>
    </w:p>
    <w:p>
      <w:pPr>
        <w:pStyle w:val="Normal"/>
        <w:rPr/>
      </w:pPr>
      <w:r>
        <w:rPr/>
        <w:t>Ом Вишнупады Шри Шрилы Бхакти Сундара Говинды Дев-Госвами Махараджа,</w:t>
      </w:r>
    </w:p>
    <w:p>
      <w:pPr>
        <w:pStyle w:val="Normal"/>
        <w:rPr/>
      </w:pPr>
      <w:r>
        <w:rPr/>
        <w:t>опубликованная в журнале "Шри Вайшнава Тошани", Г. 5, № 1, янв-фев. 1996 г., стр. 8-14</w:t>
      </w:r>
    </w:p>
    <w:p>
      <w:pPr>
        <w:pStyle w:val="Normal"/>
        <w:rPr/>
      </w:pPr>
      <w:r>
        <w:rPr/>
      </w:r>
    </w:p>
    <w:p>
      <w:pPr>
        <w:pStyle w:val="Normal"/>
        <w:rPr/>
      </w:pPr>
      <w:r>
        <w:rPr/>
        <w:t>Сегодня я ощущаю особое счастье, потому что все мы находимся здесь, у Лотосных Стоп Шри Говардхана. Наше сердце стремится к Говардхану, где в Радха-кунде мы можем служить нашей гуру-варге. Такому пониманию учил нас Шрила Гуру Махарадж. В Радха-кунде мы расположиться не можем. В ней будут обитать наши величайшие гуру, мы же остановимся неподалеку. Каждое утро первые лучи солнца будут заставать нас на пути в Радха-кунду, где в служении гуру мы проведем свой день. Это сокровенный бхаджан (слу</w:t>
        <w:softHyphen/>
        <w:t>жение) нашей гуру-варги, который они милостиво явили нам. Прабхупад Са-расвати Тхакур молил: "О Гирирадж Говардхан, позволь мне укрыться у Твоих Лотосных Стоп". Шрила Дас Госвами, живший в Радха-кунде, вопро</w:t>
        <w:softHyphen/>
        <w:t>шал в своей святой молитве: "Как мне обрести прибежище Лотосных Стоп Говардхана?"</w:t>
      </w:r>
    </w:p>
    <w:p>
      <w:pPr>
        <w:pStyle w:val="Normal"/>
        <w:rPr/>
      </w:pPr>
      <w:r>
        <w:rPr/>
        <w:t>нидж-никата-нивасам дехи говардхан твам прамада-мадана лила кандаре кандаре те</w:t>
      </w:r>
    </w:p>
    <w:p>
      <w:pPr>
        <w:pStyle w:val="Normal"/>
        <w:rPr/>
      </w:pPr>
      <w:r>
        <w:rPr/>
        <w:t>(Шрила Дас Госвамипад)</w:t>
      </w:r>
    </w:p>
    <w:p>
      <w:pPr>
        <w:pStyle w:val="Normal"/>
        <w:rPr/>
      </w:pPr>
      <w:r>
        <w:rPr/>
        <w:t>Говардхан — место вечных игр Радхи-Говинды, и мы столь удачливы, что по бесконечной милости Гуру Махараджа нам дарована возможность при</w:t>
        <w:softHyphen/>
        <w:t>нять здесь прибежище. Поэтому мы должны воздать подобающие почести и совершить поклонение Гирираджу Говардхану, единому с Кришной. В образе Говардхана Сам Кришна съел весь бхог, предложенный Враджабаси. В пре</w:t>
        <w:softHyphen/>
        <w:t>жние времена Враджабаси раз в год совершали поклонение Индре, но Криш</w:t>
        <w:softHyphen/>
        <w:t>на, желая вразумить Индру, устроил поклонение Говардхану с подношением</w:t>
      </w:r>
    </w:p>
    <w:p>
      <w:pPr>
        <w:pStyle w:val="Normal"/>
        <w:rPr/>
      </w:pPr>
      <w:r>
        <w:rPr/>
        <w:t>жертвенных блюд и прочим великолепием. В образе Говардхана Он Собствен</w:t>
        <w:softHyphen/>
        <w:t>норучно принял весь бхог, показав Враджабаси: "Смотрите, Говардхан Сам принимает все подношения".</w:t>
      </w:r>
    </w:p>
    <w:p>
      <w:pPr>
        <w:pStyle w:val="Normal"/>
        <w:rPr/>
      </w:pPr>
      <w:r>
        <w:rPr/>
        <w:t>Образ Говардхана — это образ очень близкого и дорогого слуги Шри Кришны. И мы поклоняемся Говардхану в двух ипостасях: как очень дорого</w:t>
        <w:softHyphen/>
        <w:t>му слуге Кришны и как Самому Кришне. Шри кршна дас варио 'йам шри говардхан бхудхарах, В Писаниях говорится, что Говардхан — близкий слу</w:t>
        <w:softHyphen/>
        <w:t>га Кришны, потому что все вокруг Говардхана происходит как служение Ему. Враджабаси и, особенно, гопи Враджи являют свои игры в окрестностях Го</w:t>
        <w:softHyphen/>
        <w:t>вардхана. Там есть великолепные кунджи (рощи) и фруктовые деревья, а воздух садов напоен цветочным ароматом. На пастбищах мирно щиплет траву неисчислимое множество коров, дающих Враджабаси молоко для Кришна-севы.</w:t>
      </w:r>
    </w:p>
    <w:p>
      <w:pPr>
        <w:pStyle w:val="Normal"/>
        <w:rPr/>
      </w:pPr>
      <w:r>
        <w:rPr/>
        <w:t>Господь Шива сказал:</w:t>
      </w:r>
    </w:p>
    <w:p>
      <w:pPr>
        <w:pStyle w:val="Normal"/>
        <w:rPr/>
      </w:pPr>
      <w:r>
        <w:rPr/>
        <w:t>арадхананам сарвешам вишнор арадханам парам тасмат паратарам деви тадиянам самарчанам</w:t>
      </w:r>
    </w:p>
    <w:p>
      <w:pPr>
        <w:pStyle w:val="Normal"/>
        <w:rPr/>
      </w:pPr>
      <w:r>
        <w:rPr/>
        <w:t>(Вишну Пурана)</w:t>
      </w:r>
    </w:p>
    <w:p>
      <w:pPr>
        <w:pStyle w:val="Normal"/>
        <w:rPr/>
      </w:pPr>
      <w:r>
        <w:rPr/>
        <w:t>"Высочайшим почитаемым существом является Вишну, но тот, чье слу</w:t>
        <w:softHyphen/>
        <w:t>жение наиболее дорого Ему, почитается превыше всех".</w:t>
      </w:r>
    </w:p>
    <w:p>
      <w:pPr>
        <w:pStyle w:val="Normal"/>
        <w:rPr/>
      </w:pPr>
      <w:r>
        <w:rPr/>
        <w:t>Вы увидите, что Говардхан-пуджд проводится изо дня в день на протя</w:t>
        <w:softHyphen/>
        <w:t>жении всего года и для совершения Тово.рдхто.-парикрамы сюда ежедневно стекаются тысячи людей. Начало ей положил Кришна и так продолжается по сей день.</w:t>
      </w:r>
    </w:p>
    <w:p>
      <w:pPr>
        <w:pStyle w:val="Normal"/>
        <w:rPr/>
      </w:pPr>
      <w:r>
        <w:rPr/>
        <w:t>Гирирадж очень милостив к каждому.</w:t>
      </w:r>
    </w:p>
    <w:p>
      <w:pPr>
        <w:pStyle w:val="Normal"/>
        <w:rPr/>
      </w:pPr>
      <w:r>
        <w:rPr/>
        <w:t>чатур-видха бхаджанте мам джанах сукритин 'рджуна арто джигьясур артхартхи гьяни ча бхараторшабха</w:t>
      </w:r>
    </w:p>
    <w:p>
      <w:pPr>
        <w:pStyle w:val="Normal"/>
        <w:rPr/>
      </w:pPr>
      <w:r>
        <w:rPr/>
        <w:t>(Б.Г, 7.16)</w:t>
      </w:r>
    </w:p>
    <w:p>
      <w:pPr>
        <w:pStyle w:val="Normal"/>
        <w:rPr/>
      </w:pPr>
      <w:r>
        <w:rPr/>
        <w:t>"Арто, претерпевающие бесконечные страдания в мире материи, арт</w:t>
        <w:softHyphen/>
        <w:t>хартхи, алчущие богатства, джшьясуры^ занятые поисками истины и искрен</w:t>
        <w:softHyphen/>
        <w:t>ние души, ищущие трансцендентных знаний — все они поклоняются Криш</w:t>
        <w:softHyphen/>
        <w:t>не". Бхаджанте означает поклонение. Среди тех, кто приезжает во Враджа-дхам, девяносто девять процентов стараются умилостивить Говардхан, чтобы разбогатеть. Парикраму Гирираджа совершают как те, кто хотят ребенка, так и те, кто идут по пути преданности. Гирирадж дает им вей, чего они просят. Мы очень часто слышали от людей, что, умилостивив Гирирадж Говардхан, они обретали желаемое.</w:t>
      </w:r>
    </w:p>
    <w:p>
      <w:pPr>
        <w:pStyle w:val="Normal"/>
        <w:rPr/>
      </w:pPr>
      <w:r>
        <w:rPr/>
        <w:t>Миллионы людей совершают парикраму Говардхана, будучи совершен</w:t>
        <w:softHyphen/>
        <w:t>но далекими от той концепции, которой придерживаемся мы. Мы стремимся служить Говардхану ради удовлетворения Кришны и нуждаемся в милости Говардхана для служения Господу. Она придет только от Его самого близкого и дорогого слуги. Все находится во взаимосвязи. Поскольку Гуру Махарадж, несомненно, очень милостив к нам, Говардхан позволил нам укрыться у Сво</w:t>
        <w:softHyphen/>
        <w:t>их Лотосных Стоп. Когда я приехал сюда молодым человеком, я видел, как счастлив был здесь Гуру Махарадж. Он совершил парикраму всего Вринда-бана и это наполнило его огромным счастьем, но когда мы прибыли к Говар</w:t>
        <w:softHyphen/>
        <w:t>дхану, его охватило необычайное волнение. Он даже лишился на некоторое время способности видеть.</w:t>
      </w:r>
    </w:p>
    <w:p>
      <w:pPr>
        <w:pStyle w:val="Normal"/>
        <w:rPr/>
      </w:pPr>
      <w:r>
        <w:rPr/>
        <w:t>Нашим пандой (служителем Господа в Дхаме) был Баларама-тгж)а, он начал свое служение при Сарасвати Тхакуре. Когда Гуру Махарадж приехал сюда, он стал искать его, спрашивая повсюду: "Где Баларама? Как найти Балараму?" Баларама Пандит был очень дорог Шриле Сарасвати Тхакуру. , Когда Баларамджи и Гуру Махарадж встретились, оба были безмерно счаст</w:t>
        <w:softHyphen/>
        <w:t>ливы. Гуру Махарадж был в его доме и принял прасад. Они вместе соверша</w:t>
        <w:softHyphen/>
        <w:t>ли парикраму и предавались долгим беседам о деяниях Кришны.</w:t>
      </w:r>
    </w:p>
    <w:p>
      <w:pPr>
        <w:pStyle w:val="Normal"/>
        <w:rPr/>
      </w:pPr>
      <w:r>
        <w:rPr/>
        <w:t>Гуру Махарадж пробыл здесь недолгое время. Он учил нас, что необ</w:t>
        <w:softHyphen/>
        <w:t>ходимо поклоняться, находясь на расстоянии. Он не принял омовения в Рад-ха-кунде, лишь окропив голову несколькими каплями воды. Он был совер</w:t>
        <w:softHyphen/>
        <w:t>шенно счастлив и о многом нам рассказывал. Собираясь посетить самадхи-мандир Даса Госвами, он особенно прославлял деяния Даса Госвами, Рупы-Санатаны, Рагхунатха Бхатты, Шри Дживы Госвами и Гопала Бхатты Госва</w:t>
        <w:softHyphen/>
        <w:t>ми. Он напомнил нам о пребывании Шести Госвами во Вриндаване. Оно было неимоверно трудным. Он говорил нам: "Следуя их примеру, вы можете жить во Враджа-Дд^л^ и однажды, возможно, получите милость Топи Враджи и Враджабаси". Чувства, которые Гуру Махарадж испытывал к Сакхи, были очень сокровенными.</w:t>
      </w:r>
    </w:p>
    <w:p>
      <w:pPr>
        <w:pStyle w:val="Normal"/>
        <w:rPr/>
      </w:pPr>
      <w:r>
        <w:rPr/>
        <w:t>Он не раз выяснял наши предпочтения. В Бенгалии, чтобы выявить буду</w:t>
        <w:softHyphen/>
        <w:t>щие склонности ребенка, поступают следующим образом: перед малышом, до</w:t>
        <w:softHyphen/>
        <w:t>стигшим полугода, кладут книгу, "Бхагават" и монеты. Махапрабху в этом воз</w:t>
        <w:softHyphen/>
        <w:t>расте выбрал "Бхагават". Подобным образом испытывал нас и Гуру Махарадж.</w:t>
      </w:r>
    </w:p>
    <w:p>
      <w:pPr>
        <w:pStyle w:val="Normal"/>
        <w:rPr/>
      </w:pPr>
      <w:r>
        <w:rPr/>
        <w:t>Очень важно в нашей жизни служение тому, кто служит Кришне. Ма</w:t>
        <w:softHyphen/>
        <w:t>хапрабху сказал:</w:t>
      </w:r>
    </w:p>
    <w:p>
      <w:pPr>
        <w:pStyle w:val="Normal"/>
        <w:rPr/>
      </w:pPr>
      <w:r>
        <w:rPr/>
        <w:t>нахам випро на ча нара-патир</w:t>
      </w:r>
    </w:p>
    <w:p>
      <w:pPr>
        <w:pStyle w:val="Normal"/>
        <w:rPr/>
      </w:pPr>
      <w:r>
        <w:rPr/>
        <w:t>напи вайшьо-на шудро нахам варни на ча гриха-патир</w:t>
      </w:r>
    </w:p>
    <w:p>
      <w:pPr>
        <w:pStyle w:val="Normal"/>
        <w:rPr/>
      </w:pPr>
      <w:r>
        <w:rPr/>
        <w:t>но ванастхо ятир ва</w:t>
      </w:r>
    </w:p>
    <w:p>
      <w:pPr>
        <w:pStyle w:val="Normal"/>
        <w:rPr/>
      </w:pPr>
      <w:r>
        <w:rPr/>
        <w:t>кинту продьян-накхила парама-ананда пурнамритабдхер гопи-бхартух пада-камалайор даса-дасанудаса</w:t>
      </w:r>
    </w:p>
    <w:p>
      <w:pPr>
        <w:pStyle w:val="Normal"/>
        <w:rPr/>
      </w:pPr>
      <w:r>
        <w:rPr/>
        <w:t>(Ч.Ч., Мад., 13.80; Прапанна-дживанамрита)</w:t>
      </w:r>
    </w:p>
    <w:p>
      <w:pPr>
        <w:pStyle w:val="Normal"/>
        <w:rPr/>
      </w:pPr>
      <w:r>
        <w:rPr/>
        <w:t>Кришна — это парамо-ананда пурнамритабдхех или амрита самудра, океан нектара. Все виды расы пребывают в Нем в полном объеме и Он всегда доставляет наслаждение Гопи. Гопи-бхартух означает "доставляющий наслаж</w:t>
        <w:softHyphen/>
        <w:t>дение Гопи". Он ниджа-лабха пурна. Он ни в чем не испытывает недостатка. Он всегда полон радости, божественного экстаза и красоты. Он — океан расы — акхила расамрита муртих. Он ни в чем не нуждается, однако Он хочет доставить удовольствие тем, чье служение Ему дорого. К их числу относятся Гопи и Он в избытке наделяет их всем необходимым.</w:t>
      </w:r>
    </w:p>
    <w:p>
      <w:pPr>
        <w:pStyle w:val="Normal"/>
        <w:rPr/>
      </w:pPr>
      <w:r>
        <w:rPr/>
        <w:t>Следует рассмотреть такие понятия, как слуга и объект поклонения. Гопи поклоняются Кришне всем сердцем, двадцать четыре часа в сутки, но Кришна — ниджа-лабха-пурна (полностью Самодостаточен). Способен ли кто ода</w:t>
        <w:softHyphen/>
        <w:t>рить Кришну чем-либо? Но настроение заботливого служения Гопи настолько Его трогает, что Он начинает испытывать желание ответить им тем же. Это желание проникает в сердце Всевышнего Господа. "Они поклоняются Мне, и Я должен исполнить их чаянья".</w:t>
      </w:r>
    </w:p>
    <w:p>
      <w:pPr>
        <w:pStyle w:val="Normal"/>
        <w:rPr/>
      </w:pPr>
      <w:r>
        <w:rPr/>
        <w:t>Этому можно найти подтверждение в играх Махапрабху. Кришна пыта</w:t>
        <w:softHyphen/>
        <w:t>ется доставить удовольствие Своим самым близким преданным, но это Ему никак не удается. Поэтому Он не может пережить чувств, которые испытыва</w:t>
        <w:softHyphen/>
        <w:t>ют они. "Какой вид расы ощущают они в отношениях со Мной, что так чарует и пленяет их, доводя до вершин сладчайшего божественного экстаза? Я не в силах этого понять". Поэтому Он принимает образ Махапрабху.</w:t>
      </w:r>
    </w:p>
    <w:p>
      <w:pPr>
        <w:pStyle w:val="Normal"/>
        <w:rPr/>
      </w:pPr>
      <w:r>
        <w:rPr/>
        <w:t>радха-кришна-праная-викритир хладини шактир асмад экатманав апи бхуви пура деха-бхедам гатау тау</w:t>
      </w:r>
    </w:p>
    <w:p>
      <w:pPr>
        <w:pStyle w:val="Normal"/>
        <w:rPr/>
      </w:pPr>
      <w:r>
        <w:rPr/>
        <w:t>чайтанъякхьям прокатом адхуна тад дваям чайкьям аптам радха-бхава дьюти-сувалитам науми кришна-сварупам</w:t>
      </w:r>
    </w:p>
    <w:p>
      <w:pPr>
        <w:pStyle w:val="Normal"/>
        <w:rPr/>
      </w:pPr>
      <w:r>
        <w:rPr/>
        <w:t>шри радхаях праная-махима кидришо ванаяйд-</w:t>
      </w:r>
    </w:p>
    <w:p>
      <w:pPr>
        <w:pStyle w:val="Normal"/>
        <w:rPr/>
      </w:pPr>
      <w:r>
        <w:rPr/>
        <w:t>свадьо-йенадбхута-мадхурима кидришо ва мадиях</w:t>
      </w:r>
    </w:p>
    <w:p>
      <w:pPr>
        <w:pStyle w:val="Normal"/>
        <w:rPr/>
      </w:pPr>
      <w:r>
        <w:rPr/>
        <w:t>саукхьям часья мад-анубхаватах кидришам вети лабхат тад-бхавадхъях самаджани шачи-гарбха-синдхау хариндух</w:t>
      </w:r>
    </w:p>
    <w:p>
      <w:pPr>
        <w:pStyle w:val="Normal"/>
        <w:rPr/>
      </w:pPr>
      <w:r>
        <w:rPr/>
        <w:t>(Ч.Ч., Ади, 1.5-6)</w:t>
      </w:r>
    </w:p>
    <w:p>
      <w:pPr>
        <w:pStyle w:val="Normal"/>
        <w:rPr/>
      </w:pPr>
      <w:r>
        <w:rPr/>
        <w:t>Он хочет знать, какой вид расы испытывают Топи, и поэтому в образе Махапрабху принимает их настроение. Кришна становится Махапрабху.</w:t>
      </w:r>
    </w:p>
    <w:p>
      <w:pPr>
        <w:pStyle w:val="Normal"/>
        <w:rPr/>
      </w:pPr>
      <w:r>
        <w:rPr/>
        <w:t>Это описание должно помочь нам получить некоторое представление. В действительности лила Махапрабху и лила Кришны вечно существуют в транс</w:t>
        <w:softHyphen/>
        <w:t>цендентных деяниях Господа. Есть две пракашты, или области. Одна из них называется аударья-пракашта, другая — мадхура-пракашта. Обе они веч</w:t>
        <w:softHyphen/>
        <w:t>ны. Мы не можем сказать, какая из них появилась раньше. Находясь в око</w:t>
        <w:softHyphen/>
        <w:t>вах материи, мы силимся описать трансцендентный мир, но язык наш, по большей части, к этому неспособен. Ничто в этом мире не может в полной мере отразить надмирную реальность.</w:t>
      </w:r>
    </w:p>
    <w:p>
      <w:pPr>
        <w:pStyle w:val="Normal"/>
        <w:rPr/>
      </w:pPr>
      <w:r>
        <w:rPr/>
        <w:t>Когда я читал "Шри Чайтанья-чаритамриту", в одном из стихотворений Кришна даса Кавираджа Госвами, написанном на бенгали, я встретил следу</w:t>
        <w:softHyphen/>
        <w:t>ющее выражение:</w:t>
      </w:r>
    </w:p>
    <w:p>
      <w:pPr>
        <w:pStyle w:val="Normal"/>
        <w:rPr/>
      </w:pPr>
      <w:r>
        <w:rPr/>
        <w:t>кришна-лила амрита-сара, тара шата шата дхара даша-дике вахе яха хайте се чайтанья-лила хая, саровара акшая мано-хамса чараха тахате</w:t>
      </w:r>
    </w:p>
    <w:p>
      <w:pPr>
        <w:pStyle w:val="Normal"/>
        <w:rPr/>
      </w:pPr>
      <w:r>
        <w:rPr/>
        <w:t>(Ч.Ч., Мад., 25.271)</w:t>
      </w:r>
    </w:p>
    <w:p>
      <w:pPr>
        <w:pStyle w:val="Normal"/>
        <w:rPr/>
      </w:pPr>
      <w:r>
        <w:rPr/>
        <w:t>Оно меня несколько озадачило. Кришнадас Кавираджа Госвами хочет сказать: Кришна-лила-амрита-сара: Кришна-лг/лд — это концентрированная форма божественного экстаза. Из Чайтанья-лилы концентрированный боже</w:t>
        <w:softHyphen/>
        <w:t>ственный экстаз бесчисленными потоками расходится во всех направлениях. Они берут свое начало в Чайтанья-лил^, подобно тому как Ганга и другие реки берут свое начало в бездонных озерах. Кришна-лилд — источник Чайта-нья-лмлы, или наоборот? Что вы об этом скажете? В действительности одна рождает другую и каждая духовна и вечна. Каждая из них необычайно важна для другой в Духовном Мире. Наши Госвами говорили о Чшгшъя-Дхаме и Крпшш-Дхаме следующее. Одна из них скрыта, другая — проявлена. Навад-вип-Дхам — это скрытый, а Вриндаван — проявленный Ърад.ж^-Дхам. Когда</w:t>
      </w:r>
    </w:p>
    <w:p>
      <w:pPr>
        <w:pStyle w:val="Normal"/>
        <w:rPr/>
      </w:pPr>
      <w:r>
        <w:rPr/>
        <w:t>мы говорим "Вриндаван", мы имеем в виду весь Враджа-Дгд.^. Когда мы говорим "Гупта-Вриндаван" — Навадвип — мы имеем в виду, что все вринда-ванское существует в непроявленном виде. Но этот непроявленный Вринда</w:t>
        <w:softHyphen/>
        <w:t>ван более милостив, чем проявленный, поскольку в нем проходит Чайтанья-лила, а Чайтанья-толд дает нам Кришна-талу. Кришна-лмлд берет свое нача</w:t>
        <w:softHyphen/>
        <w:t>ло в Чайтанья-лмлв. Это философское обоснование дал нам Кришнадас Кави" радж Госвами. Гуру Махарадж много раз это подчеркивал.</w:t>
      </w:r>
    </w:p>
    <w:p>
      <w:pPr>
        <w:pStyle w:val="Normal"/>
        <w:rPr/>
      </w:pPr>
      <w:r>
        <w:rPr/>
        <w:t>кришна-лила амрита-сара, тара шата шата дхара даша-дике вахе яха хайте се чайтанья-лила хая, саровара акшая мано-хамса чараха тахате</w:t>
      </w:r>
    </w:p>
    <w:p>
      <w:pPr>
        <w:pStyle w:val="Normal"/>
        <w:rPr/>
      </w:pPr>
      <w:r>
        <w:rPr/>
        <w:t>(Ч.Ч., Мад., 25.271)</w:t>
      </w:r>
    </w:p>
    <w:p>
      <w:pPr>
        <w:pStyle w:val="Normal"/>
        <w:rPr/>
      </w:pPr>
      <w:r>
        <w:rPr/>
        <w:t>"Чайтанья-Чаритамрита" написана на бенгали, но содержит много санс</w:t>
        <w:softHyphen/>
        <w:t>критских стихов. Кто-то, «возможно, спросит: как люди несведущие смогут понять эти шлоки из "Бхагаваты"? Кришнадас Кавираджа Госвами прекрас</w:t>
        <w:softHyphen/>
        <w:t>но выразился по этому поводу:</w:t>
      </w:r>
    </w:p>
    <w:p>
      <w:pPr>
        <w:pStyle w:val="Normal"/>
        <w:rPr/>
      </w:pPr>
      <w:r>
        <w:rPr/>
        <w:t>бхагавата-шлока-мая, тика тара самскрита хая табу кайче буджхе три бхуване</w:t>
      </w:r>
    </w:p>
    <w:p>
      <w:pPr>
        <w:pStyle w:val="Normal"/>
        <w:rPr/>
      </w:pPr>
      <w:r>
        <w:rPr/>
        <w:t>(Ч.Ч., Мад., 2.87)</w:t>
      </w:r>
    </w:p>
    <w:p>
      <w:pPr>
        <w:pStyle w:val="Normal"/>
        <w:rPr/>
      </w:pPr>
      <w:r>
        <w:rPr/>
        <w:t>"Все в "Бхагавате" явлено на санскрите, на нем же написаны и все тол</w:t>
        <w:softHyphen/>
        <w:t>кования. Так как же может сущее в трех мирах понять "Бхагават"?" Когда выражения очень ярки и пространны, никто в действительности не понимает концепцию "Бхагавата". Но здесь все же нельзя упускать то, что имеет в виду Кришнадас Кавирадж Госвами: э табу кайче буджхе три-бхуване. Значение этих слов, основанное на буквальном переводе, состоит в том, что в этих трех мирах никто не может постичь "Бхагават". Но подтекст открывает внутрен</w:t>
        <w:softHyphen/>
        <w:t>ний смысл: "Бхагават" столь известен, что есть в каждом доме и всякий пыта</w:t>
        <w:softHyphen/>
        <w:t>ется его растолковать, ощущая от этого трепетную радость. Любой, кто сопри</w:t>
        <w:softHyphen/>
        <w:t>касается со "Шримад-Бхагаватам", испытывает счастье, независимо от того, ясен ли смысл. В следующем стихе он говорит:</w:t>
      </w:r>
    </w:p>
    <w:p>
      <w:pPr>
        <w:pStyle w:val="Normal"/>
        <w:rPr/>
      </w:pPr>
      <w:r>
        <w:rPr/>
        <w:t>ихан шлока дуй кари, тара вьякхья бхаса кари кене на буджхибе сарва-джана</w:t>
      </w:r>
    </w:p>
    <w:p>
      <w:pPr>
        <w:pStyle w:val="Normal"/>
        <w:rPr/>
      </w:pPr>
      <w:r>
        <w:rPr/>
        <w:t>(Ч.Ч., Мад., 2.88)</w:t>
      </w:r>
    </w:p>
    <w:p>
      <w:pPr>
        <w:pStyle w:val="Normal"/>
        <w:rPr/>
      </w:pPr>
      <w:r>
        <w:rPr/>
        <w:t>"Разве смысл ускользает от того, что я привел цитаты из "Бхагаватам"?" И, наконец, он заключает:</w:t>
      </w:r>
    </w:p>
    <w:p>
      <w:pPr>
        <w:pStyle w:val="Normal"/>
        <w:rPr/>
      </w:pPr>
      <w:r>
        <w:rPr/>
        <w:t>йеба нахи буджхе кеха, шуните шуните сеха ки адхута чайтанья-чарита Кришна упаджибе прити, джанибе расера рити сунилеи бара хая хита</w:t>
      </w:r>
    </w:p>
    <w:p>
      <w:pPr>
        <w:pStyle w:val="Normal"/>
        <w:rPr/>
      </w:pPr>
      <w:r>
        <w:rPr/>
        <w:t>(Ч.Ч., Мад„ 2.87)</w:t>
      </w:r>
    </w:p>
    <w:p>
      <w:pPr>
        <w:pStyle w:val="Normal"/>
        <w:rPr/>
      </w:pPr>
      <w:r>
        <w:rPr/>
        <w:t>Тот, кто с предельным вниманием наполняет свой слух шлоками "Чайта-нья-Чаритамриты", получает ни с чем не сравнимое благо, даже если не пони</w:t>
        <w:softHyphen/>
        <w:t>мает языка, на котором они написаны. Все, что нужно — это сосредоточить на них свой слух, и тогда смысл их раскроется в сердце. И нет необходимости в знании языка. Одного лишь звука достаточно, чтобы оживить эти шлоки. Жизнь рождается из звука и звук может вдохнуть жизнь в слова. Вы получи</w:t>
        <w:softHyphen/>
        <w:t>те высшее благо; Через слуховое восприятие звук проникает в сердце и рас</w:t>
        <w:softHyphen/>
        <w:t>крывает в нем сознание Кришны. Этот процесс прекрасен.</w:t>
      </w:r>
    </w:p>
    <w:p>
      <w:pPr>
        <w:pStyle w:val="Normal"/>
        <w:rPr/>
      </w:pPr>
      <w:r>
        <w:rPr/>
        <w:t>Мы воспеваем Харе Кришна Махамантру, не зная ее значения. Для жителей Запада это не более, чем звук, но он способен завоевать весь мир, ибо наполнен радостью и упоением. Мы этому свидетели. В этот век Кали звуча</w:t>
        <w:softHyphen/>
        <w:t>ние слов Харе Кришна Махамантры наполняет собой весь мир.</w:t>
      </w:r>
    </w:p>
    <w:p>
      <w:pPr>
        <w:pStyle w:val="Normal"/>
        <w:rPr/>
      </w:pPr>
      <w:r>
        <w:rPr/>
        <w:t>бхинданн анда-катаха-бхиттим абхито бабхрама вамши-дхваних</w:t>
      </w:r>
    </w:p>
    <w:p>
      <w:pPr>
        <w:pStyle w:val="Normal"/>
        <w:rPr/>
      </w:pPr>
      <w:r>
        <w:rPr/>
        <w:t>Рупа Госвами сказал, что эти слова взорвали целый мир, открывая в сердце каждого источник блаженства. Гуру Махарадж много раз говорил, что это не сухая теория. Мы имеем дело с живой энергией, живой истиной. Если она нам не раскрывается, ошибки нужно искать в себе. Почему она нас сторо</w:t>
        <w:softHyphen/>
        <w:t>нится? Мы должны найти причину. Мы часто спорим по поводу совершенно бессмысленных вещей. Где мое кресло? Где его кресло? Где моя асана7 Какое положение он занимает? Кто старший преданный? Кто младший преданный? Подобного рода выяснения нередко занимают наш ум.</w:t>
      </w:r>
    </w:p>
    <w:p>
      <w:pPr>
        <w:pStyle w:val="Normal"/>
        <w:rPr/>
      </w:pPr>
      <w:r>
        <w:rPr/>
        <w:t>Истинный искатель займется поисками иных ответов. Где она, почему в моем сердце темно и гулко? Тому, кто задается такими вопросами, она непре</w:t>
        <w:softHyphen/>
        <w:t>менно явит себя. Очень часто Гуру Махарадж говорил: "Вы едите, а наполня</w:t>
        <w:softHyphen/>
        <w:t>ется мой желудок? Согласитесь, что это не так. Тем, что вы едите, будет полон ваш желудок, и вы будете ощущать сытость и прилив сил".</w:t>
      </w:r>
    </w:p>
    <w:p>
      <w:pPr>
        <w:pStyle w:val="Normal"/>
        <w:rPr/>
      </w:pPr>
      <w:r>
        <w:rPr/>
        <w:t>бхактих парешаиубхаво вирактир аньятра кайса трика эка-калах</w:t>
      </w:r>
    </w:p>
    <w:p>
      <w:pPr>
        <w:pStyle w:val="Normal"/>
        <w:rPr/>
      </w:pPr>
      <w:r>
        <w:rPr/>
        <w:t>прападьяманасья ятхаснатах съюс туштих путтих кшудапая нугхасам</w:t>
      </w:r>
    </w:p>
    <w:p>
      <w:pPr>
        <w:pStyle w:val="Normal"/>
        <w:rPr/>
      </w:pPr>
      <w:r>
        <w:rPr/>
        <w:t>(Бхаг., 11.2.42)</w:t>
      </w:r>
    </w:p>
    <w:p>
      <w:pPr>
        <w:pStyle w:val="Normal"/>
        <w:rPr/>
      </w:pPr>
      <w:r>
        <w:rPr/>
        <w:t>"Когда преданность раскроется в вашем сердце, вы почувствуете ее в себе; покой и радость наполнят его. Все мирские привязанности оставят вас".</w:t>
      </w:r>
    </w:p>
    <w:p>
      <w:pPr>
        <w:pStyle w:val="Normal"/>
        <w:rPr/>
      </w:pPr>
      <w:r>
        <w:rPr/>
        <w:t>раса-варджам расо пй асья парам дриштва нивартате</w:t>
      </w:r>
    </w:p>
    <w:p>
      <w:pPr>
        <w:pStyle w:val="Normal"/>
        <w:rPr/>
      </w:pPr>
      <w:r>
        <w:rPr/>
        <w:t>(Б.Г., 2.59)</w:t>
      </w:r>
    </w:p>
    <w:p>
      <w:pPr>
        <w:pStyle w:val="Normal"/>
        <w:rPr/>
      </w:pPr>
      <w:r>
        <w:rPr/>
        <w:t>Кришна сказал в "Бхагават-гите": "Все твои попытки избавиться от мир</w:t>
        <w:softHyphen/>
        <w:t>ских желаний тщетны. Но когда твое сердце узрит сокровища Духовного Мира, все материальные привязанности покинут тебя сами собой". Так стремитесь к этому. Ищите Шри Кришну!</w:t>
      </w:r>
    </w:p>
    <w:p>
      <w:pPr>
        <w:pStyle w:val="Normal"/>
        <w:rPr/>
      </w:pPr>
      <w:r>
        <w:rPr/>
        <w:t>Один западный духовный брат решил, что женитьба на преданной-инди-&lt; анке придаст ему больше преданности. Услышав об этом, Гуру Махарадж очень рассердился и сказал: "Скажите всем и каждому, что здесь ищут Шри Кришну, а не женщин. Здесь не ищут мужчин или женщин. Это место всегда открыто для тех, кто занят поиском Шри Кришны. Ищите Шри Кришну!"</w:t>
      </w:r>
    </w:p>
    <w:p>
      <w:pPr>
        <w:pStyle w:val="Normal"/>
        <w:rPr/>
      </w:pPr>
      <w:r>
        <w:rPr/>
        <w:t>Затем Гуру Махарадж объяснил Прекрасную Реальность. Почему мы должны искать Шри Кришну? Попытайтесь, и вы поймете, что все, чего вы хотите, находится в Нем в самой совершенной форме.</w:t>
      </w:r>
    </w:p>
    <w:p>
      <w:pPr>
        <w:pStyle w:val="Normal"/>
        <w:rPr/>
      </w:pPr>
      <w:r>
        <w:rPr/>
        <w:t>сарвабхута-чаматкара лила-каллола-варидхих атулья-мадхура-према мандита-пргш-мандалах триджаган манасакарши мурали-кала-куджитах асаманердха-рупа-шри висмапита-чарачарах</w:t>
      </w:r>
    </w:p>
    <w:p>
      <w:pPr>
        <w:pStyle w:val="Normal"/>
        <w:rPr/>
      </w:pPr>
      <w:r>
        <w:rPr/>
        <w:t>(Ч.Ч., Мад., 23.78)</w:t>
      </w:r>
    </w:p>
    <w:p>
      <w:pPr>
        <w:pStyle w:val="Normal"/>
        <w:rPr/>
      </w:pPr>
      <w:r>
        <w:rPr/>
        <w:t>Таково понимание Кришны. Кришна исполнен любви, красоты, обая</w:t>
        <w:softHyphen/>
        <w:t>ния, восторга, и качества эти присутствуют в Нем в своем наивысшем прояв</w:t>
        <w:softHyphen/>
        <w:t>лении. Поэтому Кришну влечет к Самому Себе. Поняв это, вы поймете каков Кришна. Увидев Себя в зеркале, Он забывает о том, что это отражение и несется навстречу ему, чтобы обнять Себя. Лишь натолкнувшись на поверх</w:t>
        <w:softHyphen/>
        <w:t>ность зеркала, Он осознает, что перед Ним отражение. Так как же джива может устоять перед поклонением Кришне? Она не может поклоняться Ему только в том случае, если никогда и ничего о Нем не слышала.</w:t>
      </w:r>
    </w:p>
    <w:p>
      <w:pPr>
        <w:pStyle w:val="Normal"/>
        <w:rPr/>
      </w:pPr>
      <w:r>
        <w:rPr/>
        <w:t>Со 'хам, со 'хам, со 'хам. Я встречал огромное множество людей, повто</w:t>
        <w:softHyphen/>
        <w:t>ряющих эти слова, но не понимаю, чем они занимаются. Они попросту обма</w:t>
        <w:softHyphen/>
        <w:t>нывают сами себя. Кришна полон радости и упоения, Он — сат-чид-ананда-</w:t>
      </w:r>
    </w:p>
    <w:p>
      <w:pPr>
        <w:pStyle w:val="Normal"/>
        <w:rPr/>
      </w:pPr>
      <w:r>
        <w:rPr/>
        <w:t>виграхах. Он перед нами, зачем же искать расу где бы то ни было еще? Он — Прекрасная Реальность, и эта красота заключена и в нас также. Нужно лишь дать свету проникнуть в наше сердце. Удача благосклонна к нам, позволив соприкоснуться с сознанием Кришны. Оно бесконечно милостиво, щедро и безгранично.</w:t>
      </w:r>
    </w:p>
    <w:p>
      <w:pPr>
        <w:pStyle w:val="Normal"/>
        <w:rPr/>
      </w:pPr>
      <w:r>
        <w:rPr/>
        <w:t>натур видха бхаджанте мам джанах сукртино 'рджуна арто джшьясур артхартхи гьяни ча бхаратаршабха</w:t>
      </w:r>
    </w:p>
    <w:p>
      <w:pPr>
        <w:pStyle w:val="Normal"/>
        <w:rPr/>
      </w:pPr>
      <w:r>
        <w:rPr/>
        <w:t>(Б.Г., 7.16)</w:t>
      </w:r>
    </w:p>
    <w:p>
      <w:pPr>
        <w:pStyle w:val="Normal"/>
        <w:rPr/>
      </w:pPr>
      <w:r>
        <w:rPr/>
        <w:t>Эти люди бхаджанте, поклоняются, однако их бхаджан несоверше</w:t>
        <w:softHyphen/>
        <w:t>нен. Когда они ощутят подлинное упоение Кришна-талы, они отбросят дру</w:t>
        <w:softHyphen/>
        <w:t>гие концепции. Их сердца очистятся от иных желаний и устремятся в един</w:t>
        <w:softHyphen/>
        <w:t>ственно необходимом направлении — к Кришна-лшг^. Шрила Рупа Госвами сказал:</w:t>
      </w:r>
    </w:p>
    <w:p>
      <w:pPr>
        <w:pStyle w:val="Normal"/>
        <w:rPr/>
      </w:pPr>
      <w:r>
        <w:rPr/>
        <w:t>/ •;</w:t>
      </w:r>
    </w:p>
    <w:p>
      <w:pPr>
        <w:pStyle w:val="Normal"/>
        <w:rPr/>
      </w:pPr>
      <w:r>
        <w:rPr/>
        <w:t>кришна-бхакти-раса-бхавита матих криятам яди куто 'пи лабхьяте татра лаульям мульям жалам джанма-коти-сукритаир на лабхьяте</w:t>
      </w:r>
    </w:p>
    <w:p>
      <w:pPr>
        <w:pStyle w:val="Normal"/>
        <w:rPr/>
      </w:pPr>
      <w:r>
        <w:rPr/>
        <w:t>(Ч.Ч., 8.70)</w:t>
      </w:r>
    </w:p>
    <w:p>
      <w:pPr>
        <w:pStyle w:val="Normal"/>
        <w:rPr/>
      </w:pPr>
      <w:r>
        <w:rPr/>
        <w:t>Это нечто чрезвычайно редкое. Это не всегда достижимо, потому что мы живем в иллюзии канаки, богатства, камини, похоти и пратиштхи, гордыни. Истинное бхакти не в состоянии проникнуть сквозь эту толщу иллюзии, если на то нет милости представителя Духовного Мира. Без его милости обрести бхакти практически невозможно, благодаря же ей можно достичь всего. Бил-вамангала Тхакура сказал:</w:t>
      </w:r>
    </w:p>
    <w:p>
      <w:pPr>
        <w:pStyle w:val="Normal"/>
        <w:rPr/>
      </w:pPr>
      <w:r>
        <w:rPr/>
        <w:t>бхактис твайи стхиратара бхагаван яди сьят дайвена нах пхалати дивья-кишора-муртих муктих сваям мукулитанджали севате 'смай дхармартха-кама-гатаях самая-пратикшах</w:t>
      </w:r>
    </w:p>
    <w:p>
      <w:pPr>
        <w:pStyle w:val="Normal"/>
        <w:rPr/>
      </w:pPr>
      <w:r>
        <w:rPr/>
        <w:t>(Кришна-Карнамрита, 107)</w:t>
      </w:r>
    </w:p>
    <w:p>
      <w:pPr>
        <w:pStyle w:val="Normal"/>
        <w:rPr/>
      </w:pPr>
      <w:r>
        <w:rPr/>
        <w:t>Бхакту ожидает служение дхармы, артхщ камы и мукти, но оно не прельщает его. Бхакте ничего не нужно для себя самого, но для служения Кришне он приемлет все. В свое служение он вовлекает все и вся, если, по его мнению, это доставит удовольствие Кришне. Такая преданность называется чистой, ананъя-бхакти.</w:t>
      </w:r>
    </w:p>
    <w:p>
      <w:pPr>
        <w:pStyle w:val="Normal"/>
        <w:rPr/>
      </w:pPr>
      <w:r>
        <w:rPr/>
        <w:t>В "Шримад-Бхагаватам" содержатся указания на безоговорочное пре</w:t>
        <w:softHyphen/>
        <w:t>восходство ананья-бхакти. Ведавьяса указал нам ее внутренний смысл:</w:t>
      </w:r>
    </w:p>
    <w:p>
      <w:pPr>
        <w:pStyle w:val="Normal"/>
        <w:rPr/>
      </w:pPr>
      <w:r>
        <w:rPr/>
        <w:t>дхармах проджджхита-кайтаво 'тра парамо нирматсаранам сатам ведьям составам атра васту шивадам тапа-трайонму лапам шримад бхагавате махамуни-крите ким ва пораир ишварах садьо хриди аварудхьяте 'тра критибхих шушрушубхис таткшанат</w:t>
      </w:r>
    </w:p>
    <w:p>
      <w:pPr>
        <w:pStyle w:val="Normal"/>
        <w:rPr/>
      </w:pPr>
      <w:r>
        <w:rPr/>
        <w:t>(Ш.Б., 1.1.2) Кришнадас Кавирадж Госвами объяснил значение этой шлоки:</w:t>
      </w:r>
    </w:p>
    <w:p>
      <w:pPr>
        <w:pStyle w:val="Normal"/>
        <w:rPr/>
      </w:pPr>
      <w:r>
        <w:rPr/>
        <w:t xml:space="preserve">тира мадхье мокша-ванчха кайтава-прадхана </w:t>
      </w:r>
      <w:r>
        <w:rPr>
          <w:vertAlign w:val="superscript"/>
        </w:rPr>
        <w:t xml:space="preserve">&lt; </w:t>
      </w:r>
      <w:r>
        <w:rPr/>
        <w:t>яха хайте кришна-бхакти хая антардхана</w:t>
      </w:r>
    </w:p>
    <w:p>
      <w:pPr>
        <w:pStyle w:val="Normal"/>
        <w:rPr/>
      </w:pPr>
      <w:r>
        <w:rPr/>
        <w:t>(Ч.Ч., Ади, 1.92)</w:t>
      </w:r>
    </w:p>
    <w:p>
      <w:pPr>
        <w:pStyle w:val="Normal"/>
        <w:rPr/>
      </w:pPr>
      <w:r>
        <w:rPr/>
        <w:t>Желание освобождения есть худшая форма обмана. Если наше эго со</w:t>
        <w:softHyphen/>
        <w:t>блазняется кайтавой, мукти, то в сердце не останется места бхакти. Там, где есть бхакти, там ожидает случая оказать свое служение мукти, но бхак-та не приемлет его. Билвамангала Тхакур сказал: бхактис твайи стхирата</w:t>
        <w:softHyphen/>
        <w:t>ра бхагаван яди сьят — "о Господь, если по Твоей милости Ты одаришь нас Своим чистым, ничем не замутненным бхакти и если по Твой милости Образ Твой воссияет в наших сердцах, то что в этом мире будет для нас невозмож</w:t>
        <w:softHyphen/>
        <w:t>ным? Мы сможем достичь всего".</w:t>
      </w:r>
    </w:p>
    <w:p>
      <w:pPr>
        <w:pStyle w:val="Normal"/>
        <w:rPr/>
      </w:pPr>
      <w:r>
        <w:rPr/>
        <w:t>Мукти жаждет служить нам с великим почтением. Если ему удастся оказать преданному хотя бы небольшое служение, оно преисполнится милос</w:t>
        <w:softHyphen/>
        <w:t>ти Кришны. Преданных бдительно поджидают дхарма — религия, артха — богатство и кама — похоть. Они постоянно пытаются обмануть преданного, но он неподвластен их чарам. Он очень умен. Кунти-деви сказала Кришне:</w:t>
      </w:r>
    </w:p>
    <w:p>
      <w:pPr>
        <w:pStyle w:val="Normal"/>
        <w:rPr/>
      </w:pPr>
      <w:r>
        <w:rPr/>
        <w:t>випадах санту тад шашват татра татра джагат-гуро бхавато даршаиам ят сьяд апунар бхава-даршанам</w:t>
      </w:r>
    </w:p>
    <w:p>
      <w:pPr>
        <w:pStyle w:val="Normal"/>
        <w:rPr/>
      </w:pPr>
      <w:r>
        <w:rPr/>
        <w:t>(Ш.Б., 1.8.25)</w:t>
      </w:r>
    </w:p>
    <w:p>
      <w:pPr>
        <w:pStyle w:val="Normal"/>
        <w:rPr/>
      </w:pPr>
      <w:r>
        <w:rPr/>
        <w:t>"Мы хотим жизни, полной опасностей и беспокойств, той, где Ты всегда рядом с нами. Нам не нужно счастливого царствования, ибо тогда Ты поки-</w:t>
      </w:r>
    </w:p>
    <w:p>
      <w:pPr>
        <w:pStyle w:val="Normal"/>
        <w:rPr/>
      </w:pPr>
      <w:r>
        <w:rPr/>
        <w:t>нешь нас и уедешь в Двараку. Нам не нужны радости этого мира, которыми Ты нас одарил. Мы не хотим всего этого". Так молит шуддха-бхакта.</w:t>
      </w:r>
    </w:p>
    <w:p>
      <w:pPr>
        <w:pStyle w:val="Normal"/>
        <w:rPr/>
      </w:pPr>
      <w:r>
        <w:rPr/>
        <w:t>Вот строки Рупы Госвами, совершенно представляющие заключенный в них смысл:</w:t>
      </w:r>
    </w:p>
    <w:p>
      <w:pPr>
        <w:pStyle w:val="Normal"/>
        <w:rPr/>
      </w:pPr>
      <w:r>
        <w:rPr/>
        <w:t>аньябхилашита-шуньям карма-гьянадй анавритам анукульена кришнанушиланам бхактир уттама</w:t>
      </w:r>
    </w:p>
    <w:p>
      <w:pPr>
        <w:pStyle w:val="Normal"/>
        <w:rPr/>
      </w:pPr>
      <w:r>
        <w:rPr/>
        <w:t>(Б.р.с., Пурва, 1.9)</w:t>
      </w:r>
    </w:p>
    <w:p>
      <w:pPr>
        <w:pStyle w:val="Normal"/>
        <w:rPr/>
      </w:pPr>
      <w:r>
        <w:rPr/>
        <w:t>"Нарада-Панчаратра" говорит: сарвопадхи винирмуктам. Понять, что значит "упадхи" немного сложно, поэтому Рупа Госвами пояснил это словами аньябхилашита-шуньям. Затем он представил это еще яснее: карма-гьянадй анавритам. И, более того, анукульена кришнану шиланам. Удовлетворение Кришны — самая главная задача. Если Он доволен твоим служением, ты достигнешь успеха во всем.</w:t>
      </w:r>
    </w:p>
    <w:p>
      <w:pPr>
        <w:pStyle w:val="Normal"/>
        <w:rPr/>
      </w:pPr>
      <w:r>
        <w:rPr/>
        <w:t>Вопрос: Как узнать о том, доволен ли Кришна?</w:t>
      </w:r>
    </w:p>
    <w:p>
      <w:pPr>
        <w:pStyle w:val="Normal"/>
        <w:rPr/>
      </w:pPr>
      <w:r>
        <w:rPr/>
        <w:t>Шрила Говинда Махарадж; Кришна возьмет это в Свои руки. Кришна живет в сердце каждого, хотя мы этого не видим и не чувствуем. Когда духов</w:t>
        <w:softHyphen/>
        <w:t>ное знание проявит себя в наших сердцах, мы сможем легко понять, доволен ли нами Кришна. Анукульена кришнану шиланам означает: какого бы служе</w:t>
        <w:softHyphen/>
        <w:t>ния Кришна ни захотел, мы должны приложить все усилия к тому, чтобы исполнить Его желание. В писаниях можно часто встретить указания на то, что приносит Кришне удовлетворение, но этого недостаточно. Мы никогда не знаем, что понравится Ему больше всего.</w:t>
      </w:r>
    </w:p>
    <w:p>
      <w:pPr>
        <w:pStyle w:val="Normal"/>
        <w:rPr/>
      </w:pPr>
      <w:r>
        <w:rPr/>
        <w:t>Сознание Кришны настолько универсально, что может проникнуть куда угодно, даже в самое грязное место. Это отнюдь не узкий, ограниченный взгляд на мироустройство, а философская концепция очень высокого уровня. Но она требует от нас чистоты искренней жажды это обрести. Кришна сказал:</w:t>
      </w:r>
    </w:p>
    <w:p>
      <w:pPr>
        <w:pStyle w:val="Normal"/>
        <w:rPr/>
      </w:pPr>
      <w:r>
        <w:rPr/>
        <w:t>атмайва хй 'атмана бандхур атмайва рипур атманах</w:t>
      </w:r>
    </w:p>
    <w:p>
      <w:pPr>
        <w:pStyle w:val="Normal"/>
        <w:rPr/>
      </w:pPr>
      <w:r>
        <w:rPr/>
        <w:t>(Б.Г, 6.5)</w:t>
      </w:r>
    </w:p>
    <w:p>
      <w:pPr>
        <w:pStyle w:val="Normal"/>
        <w:rPr/>
      </w:pPr>
      <w:r>
        <w:rPr/>
        <w:t>"Ты сам себе лучший друг и худший враг". Стань себе лучшим другом, а не худшим врагом. Это — совет Кришны. Все знание Кришна раскрыл в "Бхагават-Гите". Говоря это, я понимаю, что Кришна дал в тысячу раз боль</w:t>
        <w:softHyphen/>
        <w:t>ше, чем мы хотим. А то, что содержится в "Бхагавате", есть дхармах про-джджхита-кайтаво 'тра парамо нирматсаранам сатам. Парамо нирматса-ранам. Весь "Шримад Бхагаватам" повествует об исключительной преданно</w:t>
        <w:softHyphen/>
        <w:t>сти. Это означает, что преданный не замечает того, что не может порадовать Кришну. Такова беззаветная преданность. Где бы она ни встретилась, там</w:t>
      </w:r>
    </w:p>
    <w:p>
      <w:pPr>
        <w:pStyle w:val="Normal"/>
        <w:rPr/>
      </w:pPr>
      <w:r>
        <w:rPr/>
        <w:t>всегда присутствует парамо нирматсаранам сатам. Так был дан нам "Шри-мад-Бхагаватам". Махапрабху сказал, что все слова "Шримад-Бхагаватам" — Кришна. Ведавьяса выразил это по-другому:</w:t>
      </w:r>
    </w:p>
    <w:p>
      <w:pPr>
        <w:pStyle w:val="Normal"/>
        <w:rPr/>
      </w:pPr>
      <w:r>
        <w:rPr/>
        <w:t>нигама-кальпа-тарор галитам пхалам шука-мукхад амрита-драва-самьютам пибата бхагаватам расам алаям мухур ахо расика бхуви бхавуках</w:t>
      </w:r>
    </w:p>
    <w:p>
      <w:pPr>
        <w:pStyle w:val="Normal"/>
        <w:rPr/>
      </w:pPr>
      <w:r>
        <w:rPr/>
        <w:t>(Ш.Б., 1.1.3)</w:t>
      </w:r>
    </w:p>
    <w:p>
      <w:pPr>
        <w:pStyle w:val="Normal"/>
        <w:rPr/>
      </w:pPr>
      <w:r>
        <w:rPr/>
        <w:t>Здесь нет места бездумному следованию ритуалам. Всякий, вставший на этот путь, поклоняется в тишине своего сердца, а затем, исполненный духом самопожертвования, вступает в Обитель Преданности. Осознание этого при</w:t>
        <w:softHyphen/>
        <w:t>ходит позже. Вначале предайтесь, а затем, в ответ, вы получите все.</w:t>
      </w:r>
      <w:r>
        <w:br w:type="page"/>
      </w:r>
    </w:p>
    <w:p>
      <w:pPr>
        <w:pStyle w:val="Heading"/>
        <w:widowControl/>
        <w:rPr>
          <w:rFonts w:ascii="Gita" w:hAnsi="Gita" w:cs="Gita"/>
          <w:sz w:val="32"/>
        </w:rPr>
      </w:pPr>
      <w:r>
        <w:rPr>
          <w:rFonts w:cs="Gita" w:ascii="Gita" w:hAnsi="Gita"/>
          <w:sz w:val="32"/>
        </w:rPr>
        <w:t>Маленькая кобра</w:t>
      </w:r>
    </w:p>
    <w:p>
      <w:pPr>
        <w:pStyle w:val="Normal"/>
        <w:ind w:firstLine="567"/>
        <w:rPr>
          <w:rFonts w:ascii="Gita" w:hAnsi="Gita" w:cs="Gita"/>
          <w:smallCaps/>
          <w:sz w:val="32"/>
        </w:rPr>
      </w:pPr>
      <w:r>
        <w:rPr>
          <w:rFonts w:cs="Gita"/>
          <w:smallCaps/>
          <w:sz w:val="32"/>
        </w:rPr>
      </w:r>
    </w:p>
    <w:p>
      <w:pPr>
        <w:pStyle w:val="Subtitle"/>
        <w:widowControl/>
        <w:ind w:hanging="0"/>
        <w:rPr>
          <w:rFonts w:ascii="Gita" w:hAnsi="Gita" w:cs="Gita"/>
        </w:rPr>
      </w:pPr>
      <w:r>
        <w:rPr>
          <w:rFonts w:cs="Gita" w:ascii="Gita" w:hAnsi="Gita"/>
        </w:rPr>
        <w:t>Шрила Бхакти Ракшак Шридхар Дев Госвами Махарадж</w:t>
      </w:r>
    </w:p>
    <w:p>
      <w:pPr>
        <w:pStyle w:val="Normal"/>
        <w:jc w:val="center"/>
        <w:rPr>
          <w:rFonts w:ascii="Gita" w:hAnsi="Gita" w:cs="Gita"/>
        </w:rPr>
      </w:pPr>
      <w:r>
        <w:rPr>
          <w:rFonts w:cs="Gita"/>
        </w:rPr>
      </w:r>
    </w:p>
    <w:p>
      <w:pPr>
        <w:pStyle w:val="TextBody"/>
        <w:widowControl/>
        <w:rPr/>
      </w:pPr>
      <w:r>
        <w:rPr>
          <w:rFonts w:cs="Gita" w:ascii="Gita" w:hAnsi="Gita"/>
        </w:rPr>
        <w:t>Записи беседы Шрилы Шридхара Махараджа, где он поверяет свои сокровенные мысли о Шриле Говинде Махарадже. (6-7 ноября 1985 г.)</w:t>
      </w:r>
    </w:p>
    <w:p>
      <w:pPr>
        <w:pStyle w:val="TextBody"/>
        <w:widowControl/>
        <w:ind w:firstLine="567"/>
        <w:jc w:val="left"/>
        <w:rPr>
          <w:rFonts w:ascii="Gita" w:hAnsi="Gita" w:cs="Gita"/>
        </w:rPr>
      </w:pPr>
      <w:r>
        <w:rPr>
          <w:rFonts w:cs="Gita" w:ascii="Gita" w:hAnsi="Gita"/>
        </w:rPr>
      </w:r>
    </w:p>
    <w:p>
      <w:pPr>
        <w:pStyle w:val="TextBody"/>
        <w:widowControl/>
        <w:ind w:firstLine="284"/>
        <w:jc w:val="both"/>
        <w:rPr/>
      </w:pPr>
      <w:r>
        <w:rPr>
          <w:rFonts w:cs="Gita" w:ascii="Gita" w:hAnsi="Gita"/>
        </w:rPr>
        <w:t>Первым обратил на него мое внимание Кришна Дас Бабаджи Махарадж и постепенно я обнаружил в нем те качества и тот ум, что необходимы для ваишнава-проповедника. О нем очень высоко отзывались как в самом Матхе, так и за его пределами. И таких отзывов было много, очень много. Однажды проректор Калькуттского университета был свидетелем двухчасового спора, в котором участвовал Говинда Махарадж. По окончании его он сказал мне:</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Не оставляй вниманием этого юношу. Он прославит тво‰ имя. Не думай, что я говорю ерунду, ведь я проректор и имею дело с тысячами выпускников. Отнесись серьезно к моим словам.</w:t>
      </w:r>
    </w:p>
    <w:p>
      <w:pPr>
        <w:pStyle w:val="TextBody"/>
        <w:widowControl/>
        <w:ind w:firstLine="284"/>
        <w:jc w:val="both"/>
        <w:rPr/>
      </w:pPr>
      <w:r>
        <w:rPr>
          <w:rFonts w:cs="Gita" w:ascii="Gita" w:hAnsi="Gita"/>
        </w:rPr>
        <w:t>И такое случалось неоднократно. Однажды я отправил его (молодого Говинду Махараджа) дать лекцию в южной части Калькутты. Следующим утром я повстречал джентльмена, который присутствовал на ней. Он сказал мне следующее:</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 xml:space="preserve">Мне очень жаль, что вы не пришли на наше собрание. Я пригласил вас для того, чтобы вы объяснили нам Шримад-Бхагаватам, однако вы послали вместо себя этого юношу. И этот юноша раскрыл Бхагаватам так, что слушатели, среди которых было по крайней мере восемь докторов, были полностью удовлетворены. </w:t>
      </w:r>
      <w:r>
        <w:rPr>
          <w:rFonts w:cs="Gita" w:ascii="Gita" w:hAnsi="Gita"/>
          <w:lang w:val="en-US"/>
        </w:rPr>
        <w:t>“</w:t>
      </w:r>
      <w:r>
        <w:rPr>
          <w:rFonts w:cs="Gita" w:ascii="Gita" w:hAnsi="Gita"/>
        </w:rPr>
        <w:t>Этот мальчик утолил наш интеллектуальный голод</w:t>
      </w:r>
      <w:r>
        <w:rPr>
          <w:rFonts w:cs="Gita" w:ascii="Gita" w:hAnsi="Gita"/>
          <w:lang w:val="en-US"/>
        </w:rPr>
        <w:t>”</w:t>
      </w:r>
      <w:r>
        <w:rPr>
          <w:rFonts w:cs="Gita" w:ascii="Gita" w:hAnsi="Gita"/>
        </w:rPr>
        <w:t xml:space="preserve"> – таковы были их слова.</w:t>
      </w:r>
    </w:p>
    <w:p>
      <w:pPr>
        <w:pStyle w:val="TextBody"/>
        <w:widowControl/>
        <w:ind w:firstLine="284"/>
        <w:jc w:val="both"/>
        <w:rPr>
          <w:rFonts w:ascii="Gita" w:hAnsi="Gita" w:cs="Gita"/>
          <w:b/>
          <w:b/>
        </w:rPr>
      </w:pPr>
      <w:r>
        <w:rPr>
          <w:rFonts w:cs="Gita" w:ascii="Gita" w:hAnsi="Gita"/>
          <w:b/>
        </w:rPr>
        <w:t xml:space="preserve">Множество </w:t>
      </w:r>
      <w:r>
        <w:rPr>
          <w:rFonts w:cs="Gita" w:ascii="Gita" w:hAnsi="Gita"/>
          <w:b/>
          <w:lang w:val="en-US"/>
        </w:rPr>
        <w:t>ïîäòâåðæäåíèé</w:t>
      </w:r>
    </w:p>
    <w:p>
      <w:pPr>
        <w:pStyle w:val="TextBody"/>
        <w:widowControl/>
        <w:ind w:firstLine="284"/>
        <w:jc w:val="both"/>
        <w:rPr/>
      </w:pPr>
      <w:r>
        <w:rPr>
          <w:rFonts w:cs="Gita" w:ascii="Gita" w:hAnsi="Gita"/>
        </w:rPr>
        <w:t>В самой Миссии очень многие, и в их числе Кешава Махарадж, Госвами Махарадж, Васудева Прабху, Сакхи Бабу, Рам Гопал Бабу, Мадхава Махарадж, Джаджавар Махарадж свидетельствовали о его необыкновенных качествах.</w:t>
      </w:r>
    </w:p>
    <w:p>
      <w:pPr>
        <w:pStyle w:val="TextBody"/>
        <w:widowControl/>
        <w:ind w:firstLine="284"/>
        <w:jc w:val="both"/>
        <w:rPr/>
      </w:pPr>
      <w:r>
        <w:rPr>
          <w:rFonts w:cs="Gita" w:ascii="Gita" w:hAnsi="Gita"/>
        </w:rPr>
        <w:t>Я сам не раз видел, что его советы помогали мне в самых разных ситуациях. Поэтому я уверен в том, что он обладает некоей сверхестественной силой. Определенно, у него есть некие</w:t>
      </w:r>
      <w:r>
        <w:rPr>
          <w:rFonts w:cs="Gita" w:ascii="Gita" w:hAnsi="Gita"/>
          <w:i/>
        </w:rPr>
        <w:t xml:space="preserve"> сиддхи</w:t>
      </w:r>
      <w:r>
        <w:rPr>
          <w:rFonts w:cs="Gita" w:ascii="Gita" w:hAnsi="Gita"/>
        </w:rPr>
        <w:t>. Это мое твердое и искреннее убеждение: он обладает сверхестественными способностями, хотя внешне это не всегда очевидно.</w:t>
      </w:r>
    </w:p>
    <w:p>
      <w:pPr>
        <w:pStyle w:val="TextBody"/>
        <w:widowControl/>
        <w:ind w:firstLine="284"/>
        <w:jc w:val="both"/>
        <w:rPr/>
      </w:pPr>
      <w:r>
        <w:rPr>
          <w:rFonts w:cs="Gita" w:ascii="Gita" w:hAnsi="Gita"/>
        </w:rPr>
        <w:t>У него очень глубокое духовное понимание. Он не видел нашего Нашего Гурумахараджа Шрилу Бхактисиддханту Сарасвати, однако в их убеждениях так много схожего, будто им довелось не раз общаться друг с другом. Ему многое дано.</w:t>
      </w:r>
    </w:p>
    <w:p>
      <w:pPr>
        <w:pStyle w:val="TextBody"/>
        <w:widowControl/>
        <w:ind w:firstLine="284"/>
        <w:jc w:val="both"/>
        <w:rPr>
          <w:rFonts w:ascii="Gita" w:hAnsi="Gita" w:cs="Gita"/>
          <w:b/>
          <w:b/>
        </w:rPr>
      </w:pPr>
      <w:r>
        <w:rPr>
          <w:rFonts w:cs="Gita" w:ascii="Gita" w:hAnsi="Gita"/>
          <w:b/>
        </w:rPr>
        <w:t>Проповедь на Западе</w:t>
      </w:r>
    </w:p>
    <w:p>
      <w:pPr>
        <w:pStyle w:val="TextBody"/>
        <w:widowControl/>
        <w:ind w:firstLine="284"/>
        <w:jc w:val="both"/>
        <w:rPr/>
      </w:pPr>
      <w:r>
        <w:rPr>
          <w:rFonts w:cs="Gita" w:ascii="Gita" w:hAnsi="Gita"/>
        </w:rPr>
        <w:t>Что касается его внешне бесстрастного отношения к делам Матха, то тут, я полагаю, сказывается мое влияние. Я по-прежнему вижу в его лице одного из проповедников Матха. Сейчас, спустя много времени, это исполнилось. Здесь есть и ваш вклад, вклад западных проповедников; вы тоже вовлечены в эту работу. Шрила Бхактисиддханта Сарасвати Прабхупада хотел, чтобы я проповедовал на Западе, но по той или иной причине этого не получилось. И сейчас, в эти последние дни, вы все приехали сюда.</w:t>
      </w:r>
    </w:p>
    <w:p>
      <w:pPr>
        <w:pStyle w:val="TextBody"/>
        <w:widowControl/>
        <w:ind w:firstLine="284"/>
        <w:jc w:val="both"/>
        <w:rPr>
          <w:rFonts w:ascii="Gita" w:hAnsi="Gita" w:cs="Gita"/>
          <w:b/>
          <w:b/>
        </w:rPr>
      </w:pPr>
      <w:r>
        <w:rPr>
          <w:rFonts w:cs="Gita" w:ascii="Gita" w:hAnsi="Gita"/>
          <w:b/>
        </w:rPr>
        <w:t>Близость душ</w:t>
      </w:r>
    </w:p>
    <w:p>
      <w:pPr>
        <w:pStyle w:val="TextBody"/>
        <w:widowControl/>
        <w:ind w:firstLine="284"/>
        <w:jc w:val="both"/>
        <w:rPr/>
      </w:pPr>
      <w:r>
        <w:rPr>
          <w:rFonts w:cs="Gita" w:ascii="Gita" w:hAnsi="Gita"/>
        </w:rPr>
        <w:t>Вы приехали сюда благодаря тому, что я был близок к Бхактиведанте Свами. То, что не смог сделать я, продолжит по Божественной Воле моего Учителя Говинда Махарадж. Я верю в это. Свами Махарадж был очень близок и открыт с ним. Несмотря на разницу в возрасте, он очень любил Говинду Махараджа и был всегда рад общению с ним. И не только он один, а многие искренние души, что примкнули к нашему Гуру Махараджу, как я в этом убедился, испытывали к нему особую внутреннюю симпатию.</w:t>
      </w:r>
    </w:p>
    <w:p>
      <w:pPr>
        <w:pStyle w:val="TextBody"/>
        <w:widowControl/>
        <w:ind w:firstLine="284"/>
        <w:jc w:val="both"/>
        <w:rPr/>
      </w:pPr>
      <w:r>
        <w:rPr>
          <w:rFonts w:cs="Gita" w:ascii="Gita" w:hAnsi="Gita"/>
        </w:rPr>
        <w:t>Мы не знаем, что уготовило нам провидение. Возможно что с вашим дружеским и нежным участим он воплотит в жизнь то, что ожидал от меня Гуру Махарадж. (Харе Кришна. Гаура Харибол. Гаура Харибол.) Я верю в успех его проповеднической деятельности.</w:t>
      </w:r>
    </w:p>
    <w:p>
      <w:pPr>
        <w:pStyle w:val="TextBody"/>
        <w:widowControl/>
        <w:ind w:firstLine="284"/>
        <w:jc w:val="both"/>
        <w:rPr>
          <w:rFonts w:ascii="Gita" w:hAnsi="Gita" w:cs="Gita"/>
        </w:rPr>
      </w:pPr>
      <w:r>
        <w:rPr>
          <w:rFonts w:cs="Gita" w:ascii="Gita" w:hAnsi="Gita"/>
        </w:rPr>
      </w:r>
    </w:p>
    <w:p>
      <w:pPr>
        <w:pStyle w:val="TextBody"/>
        <w:widowControl/>
        <w:ind w:firstLine="284"/>
        <w:jc w:val="both"/>
        <w:rPr/>
      </w:pPr>
      <w:r>
        <w:rPr>
          <w:rFonts w:cs="Gita" w:ascii="Gita" w:hAnsi="Gita"/>
          <w:b/>
        </w:rPr>
        <w:t>Преданный:</w:t>
      </w:r>
      <w:r>
        <w:rPr>
          <w:rFonts w:cs="Gita" w:ascii="Gita" w:hAnsi="Gita"/>
        </w:rPr>
        <w:t xml:space="preserve"> Махарадж, Вы как-то рассказывали о том, что как-то Свами Махарадж и Говинда Махарадж проводили программу. Свами Махарадж играл на мриданге, а затем попросил Говинду Махараджа дать лекцию. Помните ли вы этот случай?</w:t>
      </w:r>
    </w:p>
    <w:p>
      <w:pPr>
        <w:pStyle w:val="TextBody"/>
        <w:widowControl/>
        <w:ind w:firstLine="284"/>
        <w:jc w:val="both"/>
        <w:rPr/>
      </w:pPr>
      <w:r>
        <w:rPr>
          <w:rFonts w:cs="Gita" w:ascii="Gita" w:hAnsi="Gita"/>
          <w:b/>
        </w:rPr>
        <w:t>Шрила Гуру Махарадж:</w:t>
      </w:r>
      <w:r>
        <w:rPr>
          <w:rFonts w:cs="Gita" w:ascii="Gita" w:hAnsi="Gita"/>
        </w:rPr>
        <w:t xml:space="preserve"> Я не расслышал вопрос.</w:t>
      </w:r>
    </w:p>
    <w:p>
      <w:pPr>
        <w:pStyle w:val="TextBody"/>
        <w:widowControl/>
        <w:ind w:firstLine="284"/>
        <w:jc w:val="both"/>
        <w:rPr>
          <w:rFonts w:ascii="Gita" w:hAnsi="Gita" w:cs="Gita"/>
        </w:rPr>
      </w:pPr>
      <w:r>
        <w:rPr>
          <w:rFonts w:cs="Gita" w:ascii="Gita" w:hAnsi="Gita"/>
        </w:rPr>
        <w:t>(Уточнения преданных на бенгали…)</w:t>
      </w:r>
    </w:p>
    <w:p>
      <w:pPr>
        <w:pStyle w:val="TextBody"/>
        <w:widowControl/>
        <w:ind w:firstLine="284"/>
        <w:jc w:val="both"/>
        <w:rPr/>
      </w:pPr>
      <w:r>
        <w:rPr>
          <w:rFonts w:cs="Gita" w:ascii="Gita" w:hAnsi="Gita"/>
        </w:rPr>
        <w:t>Это было на том собрании в южной части Калькутты, где Говинда Махарадж объяснял</w:t>
      </w:r>
      <w:r>
        <w:rPr>
          <w:rFonts w:cs="Gita" w:ascii="Gita" w:hAnsi="Gita"/>
          <w:i/>
        </w:rPr>
        <w:t xml:space="preserve"> Бхагаватам.</w:t>
      </w:r>
      <w:r>
        <w:rPr>
          <w:rFonts w:cs="Gita" w:ascii="Gita" w:hAnsi="Gita"/>
        </w:rPr>
        <w:t xml:space="preserve"> Свами Махарадж (это было ещ‰ до принятия им </w:t>
      </w:r>
      <w:r>
        <w:rPr>
          <w:rFonts w:cs="Gita" w:ascii="Gita" w:hAnsi="Gita"/>
          <w:i/>
        </w:rPr>
        <w:t>санньясы</w:t>
      </w:r>
      <w:r>
        <w:rPr>
          <w:rFonts w:cs="Gita" w:ascii="Gita" w:hAnsi="Gita"/>
        </w:rPr>
        <w:t>) играл тогда на мриданге. Свами Махарадж хорошо играл на этом инструменте. Он (Свами Махарадж) был зрелым и рассудительным человеком, поэтому я отправил Говинду Махараджа именно с ним, и Свами Махарадж взял на себя игру на мриданге.</w:t>
      </w:r>
    </w:p>
    <w:p>
      <w:pPr>
        <w:pStyle w:val="TextBody"/>
        <w:widowControl/>
        <w:ind w:firstLine="284"/>
        <w:jc w:val="both"/>
        <w:rPr/>
      </w:pPr>
      <w:r>
        <w:rPr>
          <w:rFonts w:cs="Gita" w:ascii="Gita" w:hAnsi="Gita"/>
        </w:rPr>
        <w:t xml:space="preserve">В том самом доме сейчас живет Карнани (преданный нашего Матха). Это был дом одного из бенгальских торговцев углем, сейчас же он принадлежит Карнани. Когда я на следующее утро пришел туда, то услышал от владельца примерно следующее: «Сначала я решил, что вы не сочли для себя нужным прийти на наше собрание, но тот, кого вы прислали, дал нам более чем исчерпывающее толкование. Все ученые мужи, собравшиеся там, в один голос заявили, что этот юноша раскрыл глубочайшие понятия </w:t>
      </w:r>
      <w:r>
        <w:rPr>
          <w:rFonts w:cs="Gita" w:ascii="Gita" w:hAnsi="Gita"/>
          <w:i/>
        </w:rPr>
        <w:t>Шримад Бхагаватам</w:t>
      </w:r>
      <w:r>
        <w:rPr>
          <w:rFonts w:cs="Gita" w:ascii="Gita" w:hAnsi="Gita"/>
        </w:rPr>
        <w:t xml:space="preserve">, такие как </w:t>
      </w:r>
      <w:r>
        <w:rPr>
          <w:rFonts w:cs="Gita" w:ascii="Gita" w:hAnsi="Gita"/>
          <w:i/>
        </w:rPr>
        <w:t>адхокшайа</w:t>
      </w:r>
      <w:r>
        <w:rPr>
          <w:rFonts w:cs="Gita" w:ascii="Gita" w:hAnsi="Gita"/>
        </w:rPr>
        <w:t xml:space="preserve"> и</w:t>
      </w:r>
      <w:r>
        <w:rPr>
          <w:rFonts w:cs="Gita" w:ascii="Gita" w:hAnsi="Gita"/>
          <w:i/>
        </w:rPr>
        <w:t xml:space="preserve"> апракрита</w:t>
      </w:r>
      <w:r>
        <w:rPr>
          <w:rFonts w:cs="Gita" w:ascii="Gita" w:hAnsi="Gita"/>
        </w:rPr>
        <w:t>, говорил о классификации, познании и многом другом, и их интеллектуальные запросы были удовлетворены даже сверх их ожиданий.» Эти слова принадлежали владельцу дома, Саткори Банерджи, который был «угольным магнатом». Кажется, именно он, Саткори Банерджи, купил Непальский Дворец. Сейчас его уже нет в живых, но в этом Дворце живут его дети.</w:t>
      </w:r>
    </w:p>
    <w:p>
      <w:pPr>
        <w:pStyle w:val="TextBody"/>
        <w:widowControl/>
        <w:ind w:firstLine="284"/>
        <w:jc w:val="both"/>
        <w:rPr>
          <w:rFonts w:ascii="Gita" w:hAnsi="Gita" w:cs="Gita"/>
          <w:b/>
          <w:b/>
        </w:rPr>
      </w:pPr>
      <w:r>
        <w:rPr>
          <w:rFonts w:cs="Gita" w:ascii="Gita" w:hAnsi="Gita"/>
          <w:b/>
        </w:rPr>
        <w:t>Первое письмо</w:t>
      </w:r>
    </w:p>
    <w:p>
      <w:pPr>
        <w:pStyle w:val="TextBody"/>
        <w:widowControl/>
        <w:ind w:firstLine="284"/>
        <w:jc w:val="both"/>
        <w:rPr/>
      </w:pPr>
      <w:r>
        <w:rPr>
          <w:rFonts w:cs="Gita" w:ascii="Gita" w:hAnsi="Gita"/>
        </w:rPr>
        <w:t>Свое первое письмо с начала проповеднической миссии на Западе Свами Махарадж написал не мне, а Говинде Махараджу: «Будь добр, спроси Шридхара Махараджа о том-то и о том-то.» Это письмо – первое письмо из Америки - было адресовано именно ему. Это письмо привезли с собой два его ученика – Ачйутананда и Рамануджа. Свами Махарадж направил их под опеку Говинды Махараджа.</w:t>
      </w:r>
    </w:p>
    <w:p>
      <w:pPr>
        <w:pStyle w:val="TextBody"/>
        <w:widowControl/>
        <w:ind w:firstLine="284"/>
        <w:jc w:val="both"/>
        <w:rPr/>
      </w:pPr>
      <w:r>
        <w:rPr>
          <w:rFonts w:cs="Gita" w:ascii="Gita" w:hAnsi="Gita"/>
          <w:b/>
        </w:rPr>
        <w:t xml:space="preserve">Преданный </w:t>
      </w:r>
      <w:r>
        <w:rPr>
          <w:rFonts w:cs="Gita" w:ascii="Gita" w:hAnsi="Gita"/>
        </w:rPr>
        <w:t>(на бенгали)</w:t>
      </w:r>
      <w:r>
        <w:rPr>
          <w:rFonts w:cs="Gita" w:ascii="Gita" w:hAnsi="Gita"/>
          <w:b/>
        </w:rPr>
        <w:t>:</w:t>
      </w:r>
      <w:r>
        <w:rPr>
          <w:rFonts w:cs="Gita" w:ascii="Gita" w:hAnsi="Gita"/>
        </w:rPr>
        <w:t xml:space="preserve"> Махарадж, расскажите, пожалуйста, о том, что говорили ваши духовные братья о Говинде Махарадже.</w:t>
      </w:r>
    </w:p>
    <w:p>
      <w:pPr>
        <w:pStyle w:val="TextBody"/>
        <w:widowControl/>
        <w:ind w:firstLine="284"/>
        <w:jc w:val="both"/>
        <w:rPr/>
      </w:pPr>
      <w:r>
        <w:rPr>
          <w:rFonts w:cs="Gita" w:ascii="Gita" w:hAnsi="Gita"/>
          <w:b/>
        </w:rPr>
        <w:t>Шрила Гуру Махарадж:</w:t>
      </w:r>
      <w:r>
        <w:rPr>
          <w:rFonts w:cs="Gita" w:ascii="Gita" w:hAnsi="Gita"/>
        </w:rPr>
        <w:t xml:space="preserve"> Кешава Махарадж отмечал в Говинде Махарадже способность воплощать все свои планы в жизнь. Это у него от природы. Он может исполнить все, что задумает. Это было мнение Кешавы Махараджа.</w:t>
      </w:r>
    </w:p>
    <w:p>
      <w:pPr>
        <w:pStyle w:val="TextBody"/>
        <w:widowControl/>
        <w:ind w:firstLine="284"/>
        <w:jc w:val="both"/>
        <w:rPr/>
      </w:pPr>
      <w:r>
        <w:rPr>
          <w:rFonts w:cs="Gita" w:ascii="Gita" w:hAnsi="Gita"/>
        </w:rPr>
        <w:t xml:space="preserve">Сакхи Бабу, очень удачливый торговец, он отправился из дому с пятнадцатью рупиями в кармане и, заработав затем несметное количество денег, построил здание Прабхупады в Чайтанья Матхе, большой храм Махапрабху и много всего другого, включая Имлиталу, а кроме того, приобрел для меня эту землю. Он восхищался Говиндой Махараджем, а однажды выразил свои чувства так: «Ты совсем юный мальчик. Но ты такой умный, что просто с ума можно сойти! У меня даже не укладывается это в голове! Как такое юное создание обладать таким интеллектом!?» </w:t>
      </w:r>
    </w:p>
    <w:p>
      <w:pPr>
        <w:pStyle w:val="TextBody"/>
        <w:widowControl/>
        <w:ind w:firstLine="284"/>
        <w:jc w:val="both"/>
        <w:rPr/>
      </w:pPr>
      <w:r>
        <w:rPr>
          <w:rFonts w:cs="Gita" w:ascii="Gita" w:hAnsi="Gita"/>
          <w:b/>
        </w:rPr>
        <w:t>Преданный</w:t>
      </w:r>
      <w:r>
        <w:rPr>
          <w:rFonts w:cs="Gita" w:ascii="Gita" w:hAnsi="Gita"/>
        </w:rPr>
        <w:t xml:space="preserve"> (на бенгали)</w:t>
      </w:r>
      <w:r>
        <w:rPr>
          <w:rFonts w:cs="Gita" w:ascii="Gita" w:hAnsi="Gita"/>
          <w:b/>
        </w:rPr>
        <w:t>:</w:t>
      </w:r>
      <w:r>
        <w:rPr>
          <w:rFonts w:cs="Gita" w:ascii="Gita" w:hAnsi="Gita"/>
        </w:rPr>
        <w:t xml:space="preserve"> А помните тот случай в Имлитале, Вриндаване, касающийся одной шлоки...</w:t>
      </w:r>
    </w:p>
    <w:p>
      <w:pPr>
        <w:pStyle w:val="TextBody"/>
        <w:widowControl/>
        <w:ind w:firstLine="284"/>
        <w:jc w:val="both"/>
        <w:rPr/>
      </w:pPr>
      <w:r>
        <w:rPr>
          <w:rFonts w:cs="Gita" w:ascii="Gita" w:hAnsi="Gita"/>
          <w:b/>
        </w:rPr>
        <w:t>Шрила Гуру Махарадж:</w:t>
      </w:r>
      <w:r>
        <w:rPr>
          <w:rFonts w:cs="Gita" w:ascii="Gita" w:hAnsi="Gita"/>
        </w:rPr>
        <w:t xml:space="preserve"> О, там было столько всего! Тиртха Махарадж пригласил группу наших преданных в Майапур. Когда пришло время прасада, Сакхи Бабу обратился к Говинде Махараджу: «Пожалуйста, посмотри, получила ли ваша группа </w:t>
      </w:r>
      <w:r>
        <w:rPr>
          <w:rFonts w:cs="Gita" w:ascii="Gita" w:hAnsi="Gita"/>
          <w:i/>
        </w:rPr>
        <w:t>прасадам</w:t>
      </w:r>
      <w:r>
        <w:rPr>
          <w:rFonts w:cs="Gita" w:ascii="Gita" w:hAnsi="Gita"/>
        </w:rPr>
        <w:t xml:space="preserve"> или нет?»</w:t>
      </w:r>
    </w:p>
    <w:p>
      <w:pPr>
        <w:pStyle w:val="TextBody"/>
        <w:widowControl/>
        <w:ind w:firstLine="284"/>
        <w:jc w:val="both"/>
        <w:rPr/>
      </w:pPr>
      <w:r>
        <w:rPr>
          <w:rFonts w:cs="Gita" w:ascii="Gita" w:hAnsi="Gita"/>
        </w:rPr>
        <w:t>Говинда Махарадж ответил: «Почему вы обратились ко мне? За Миссию Прабхупады отвечает Тиртха Махарадж. Он пригласил нас, и потому в первую очередь он накормит гостей. Он опытный управляющий и если я начну вмешиваться в его дела, это будет для него прямым оскорблением.» Сакхи Бабу воскликнул: «Этот молодой человек необычайно умен и тактичен!»</w:t>
      </w:r>
    </w:p>
    <w:p>
      <w:pPr>
        <w:pStyle w:val="TextBody"/>
        <w:widowControl/>
        <w:ind w:firstLine="284"/>
        <w:jc w:val="both"/>
        <w:rPr>
          <w:rFonts w:ascii="Gita" w:hAnsi="Gita" w:cs="Gita"/>
        </w:rPr>
      </w:pPr>
      <w:r>
        <w:rPr>
          <w:rFonts w:cs="Gita" w:ascii="Gita" w:hAnsi="Gita"/>
        </w:rPr>
        <w:t>В Имлитале, возвращаясь из Бадринарайана, они обсуждали вопрос о том, в каком году посетил это место Махапрабху. «Спросите об этом Шридхара Махараджа. - сказал тогда Сакхи Бабу. - Упоминается ли об этом в его стихах на санскрите, что выгравированы здесь?»</w:t>
      </w:r>
    </w:p>
    <w:p>
      <w:pPr>
        <w:pStyle w:val="TextBody"/>
        <w:widowControl/>
        <w:ind w:firstLine="284"/>
        <w:jc w:val="both"/>
        <w:rPr/>
      </w:pPr>
      <w:r>
        <w:rPr>
          <w:rFonts w:cs="Gita" w:ascii="Gita" w:hAnsi="Gita"/>
        </w:rPr>
        <w:t>Там было несколько шлок на санскрите. В этом месте бывало много ученых, однако мало кто понимал смысл выгравированных стихов.</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Тут выгравировано так много шлок Гуру Махараджа, – сказал Говинда Махарадж. – Здесь должна упоминаться дата.</w:t>
      </w:r>
    </w:p>
    <w:p>
      <w:pPr>
        <w:pStyle w:val="TextBody"/>
        <w:widowControl/>
        <w:ind w:firstLine="284"/>
        <w:jc w:val="both"/>
        <w:rPr>
          <w:rFonts w:ascii="Gita" w:hAnsi="Gita" w:cs="Gita"/>
        </w:rPr>
      </w:pPr>
      <w:r>
        <w:rPr>
          <w:rFonts w:cs="Gita" w:ascii="Gita" w:hAnsi="Gita"/>
        </w:rPr>
        <w:t>Он принялся читать и воскликнул:</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Вот оно! Вот указание на дату!</w:t>
      </w:r>
    </w:p>
    <w:p>
      <w:pPr>
        <w:pStyle w:val="TextBody"/>
        <w:widowControl/>
        <w:ind w:firstLine="284"/>
        <w:jc w:val="both"/>
        <w:rPr/>
      </w:pPr>
      <w:r>
        <w:rPr>
          <w:rFonts w:cs="Gita" w:ascii="Gita" w:hAnsi="Gita"/>
        </w:rPr>
        <w:t>Для подтверждения того, знал ли Говинда Махарадж значение приведенного стиха, Сакхи Бабу спросил у него значение другой записанной там шлоки Шридхара Махараджа, которая также содержала некоторые математические соотношения.</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i/>
        </w:rPr>
        <w:t>Ратнесуведанвите</w:t>
      </w:r>
      <w:r>
        <w:rPr>
          <w:rFonts w:cs="Gita" w:ascii="Gita" w:hAnsi="Gita"/>
        </w:rPr>
        <w:t xml:space="preserve">. – ответил Говинда Махарадж. – Что значит это слово? Никто не понял его значения. </w:t>
      </w:r>
      <w:r>
        <w:rPr>
          <w:rFonts w:cs="Gita" w:ascii="Gita" w:hAnsi="Gita"/>
          <w:i/>
        </w:rPr>
        <w:t>Ратна</w:t>
      </w:r>
      <w:r>
        <w:rPr>
          <w:rFonts w:cs="Gita" w:ascii="Gita" w:hAnsi="Gita"/>
        </w:rPr>
        <w:t xml:space="preserve"> значит девять, </w:t>
      </w:r>
      <w:r>
        <w:rPr>
          <w:rFonts w:cs="Gita" w:ascii="Gita" w:hAnsi="Gita"/>
          <w:i/>
        </w:rPr>
        <w:t>наваратна</w:t>
      </w:r>
      <w:r>
        <w:rPr>
          <w:rFonts w:cs="Gita" w:ascii="Gita" w:hAnsi="Gita"/>
        </w:rPr>
        <w:t xml:space="preserve">. Ишу значит пять, </w:t>
      </w:r>
      <w:r>
        <w:rPr>
          <w:rFonts w:cs="Gita" w:ascii="Gita" w:hAnsi="Gita"/>
          <w:i/>
        </w:rPr>
        <w:t>панчавана</w:t>
      </w:r>
      <w:r>
        <w:rPr>
          <w:rFonts w:cs="Gita" w:ascii="Gita" w:hAnsi="Gita"/>
        </w:rPr>
        <w:t xml:space="preserve">; а </w:t>
      </w:r>
      <w:r>
        <w:rPr>
          <w:rFonts w:cs="Gita" w:ascii="Gita" w:hAnsi="Gita"/>
          <w:i/>
        </w:rPr>
        <w:t>веда</w:t>
      </w:r>
      <w:r>
        <w:rPr>
          <w:rFonts w:cs="Gita" w:ascii="Gita" w:hAnsi="Gita"/>
        </w:rPr>
        <w:t xml:space="preserve"> значит четыре. </w:t>
      </w:r>
      <w:r>
        <w:rPr>
          <w:rFonts w:cs="Gita" w:ascii="Gita" w:hAnsi="Gita"/>
          <w:i/>
        </w:rPr>
        <w:t>Анкасья вамагати</w:t>
      </w:r>
      <w:r>
        <w:rPr>
          <w:rFonts w:cs="Gita" w:ascii="Gita" w:hAnsi="Gita"/>
        </w:rPr>
        <w:t>. Четыре-пять-девять (459 г. эры Чайтанйи). В этом году Шрипад Госвами Махарадж был здесь. Вот что упоминается здесь.</w:t>
      </w:r>
    </w:p>
    <w:p>
      <w:pPr>
        <w:pStyle w:val="TextBody"/>
        <w:widowControl/>
        <w:ind w:firstLine="284"/>
        <w:jc w:val="both"/>
        <w:rPr>
          <w:rFonts w:ascii="Gita" w:hAnsi="Gita" w:cs="Gita"/>
        </w:rPr>
      </w:pPr>
      <w:r>
        <w:rPr>
          <w:rFonts w:cs="Gita" w:ascii="Gita" w:hAnsi="Gita"/>
        </w:rPr>
        <w:t>Они все были поражены:</w:t>
      </w:r>
    </w:p>
    <w:p>
      <w:pPr>
        <w:pStyle w:val="TextBody"/>
        <w:widowControl/>
        <w:ind w:firstLine="284"/>
        <w:jc w:val="both"/>
        <w:rPr>
          <w:rFonts w:ascii="Gita" w:hAnsi="Gita" w:cs="Gita"/>
        </w:rPr>
      </w:pPr>
      <w:r>
        <w:rPr>
          <w:rFonts w:cs="Gita" w:ascii="Gita" w:hAnsi="Gita"/>
        </w:rPr>
        <w:t>–</w:t>
      </w:r>
      <w:r>
        <w:rPr>
          <w:rFonts w:eastAsia="Gita" w:cs="Gita" w:ascii="Gita" w:hAnsi="Gita"/>
        </w:rPr>
        <w:t xml:space="preserve"> </w:t>
      </w:r>
      <w:r>
        <w:rPr>
          <w:rFonts w:cs="Gita" w:ascii="Gita" w:hAnsi="Gita"/>
        </w:rPr>
        <w:t>Этот юноша сумел разгадать значение шлоки! Смысл стихов, который был недоступен многим знатокам, оказывается, так прост и ясен!</w:t>
      </w:r>
    </w:p>
    <w:p>
      <w:pPr>
        <w:pStyle w:val="TextBody"/>
        <w:widowControl/>
        <w:ind w:firstLine="284"/>
        <w:jc w:val="both"/>
        <w:rPr/>
      </w:pPr>
      <w:r>
        <w:rPr>
          <w:rFonts w:cs="Gita" w:ascii="Gita" w:hAnsi="Gita"/>
        </w:rPr>
        <w:t xml:space="preserve">Как-то раз у нас случилась размолвка с Кунджей Бабу – впоследствии Тиртхой Махараджем – из-за того, что он не мог выполнить своих обязательств перед нами, хотя я пошел на соглашение при том условии, что они образуют совет правления, включив всех нас в качестве его членов. Однако, когда соглашение было подписано, выяснилось, что его не очень заботило соблюдение обязательств и посему мы держались в стороне друг от друга. Мы, обе стороны, поехали на </w:t>
      </w:r>
      <w:r>
        <w:rPr>
          <w:rFonts w:cs="Gita" w:ascii="Gita" w:hAnsi="Gita"/>
          <w:i/>
        </w:rPr>
        <w:t>парикраму</w:t>
      </w:r>
      <w:r>
        <w:rPr>
          <w:rFonts w:cs="Gita" w:ascii="Gita" w:hAnsi="Gita"/>
        </w:rPr>
        <w:t xml:space="preserve"> и на железнодорожной станции в Матхуре наши с Тиртхой Махараджем зарезервированные купе оказались рядом: наше впереди, а Тиртхи Махараджа – позади. Мы старались не смотреть в его сторону, хотя он был старшим членом нашей Миссии.</w:t>
      </w:r>
    </w:p>
    <w:p>
      <w:pPr>
        <w:pStyle w:val="TextBody"/>
        <w:widowControl/>
        <w:ind w:firstLine="284"/>
        <w:jc w:val="both"/>
        <w:rPr>
          <w:rFonts w:ascii="Gita" w:hAnsi="Gita" w:cs="Gita"/>
          <w:b/>
          <w:b/>
        </w:rPr>
      </w:pPr>
      <w:r>
        <w:rPr>
          <w:rFonts w:cs="Gita" w:ascii="Gita" w:hAnsi="Gita"/>
          <w:b/>
        </w:rPr>
        <w:t>Истинная вера</w:t>
      </w:r>
    </w:p>
    <w:p>
      <w:pPr>
        <w:pStyle w:val="TextBody"/>
        <w:widowControl/>
        <w:ind w:firstLine="284"/>
        <w:jc w:val="both"/>
        <w:rPr/>
      </w:pPr>
      <w:r>
        <w:rPr>
          <w:rFonts w:cs="Gita" w:ascii="Gita" w:hAnsi="Gita"/>
        </w:rPr>
        <w:t>Парамахамса Махарадж и все, сколько нас было там, старались не смотреть на него. Но Говинда Махарадж лично поздоровался с ним, потому что он знал, что наш Гуру Махарадж очень любил Тиртху Махараджа. Увидев его он, конечно же, выразил ему почтение, предложив ему дандаваты. Тиртха Махарадж затем сказал:</w:t>
      </w:r>
    </w:p>
    <w:p>
      <w:pPr>
        <w:pStyle w:val="TextBody"/>
        <w:widowControl/>
        <w:ind w:firstLine="284"/>
        <w:jc w:val="both"/>
        <w:rPr>
          <w:rFonts w:ascii="Gita" w:hAnsi="Gita" w:cs="Gita"/>
        </w:rPr>
      </w:pPr>
      <w:r>
        <w:rPr>
          <w:rFonts w:cs="Gita" w:ascii="Gita" w:hAnsi="Gita"/>
        </w:rPr>
        <w:t>–</w:t>
      </w:r>
      <w:r>
        <w:rPr>
          <w:rFonts w:eastAsia="Gita" w:cs="Gita" w:ascii="Gita" w:hAnsi="Gita"/>
        </w:rPr>
        <w:t xml:space="preserve"> </w:t>
      </w:r>
      <w:r>
        <w:rPr>
          <w:rFonts w:cs="Gita" w:ascii="Gita" w:hAnsi="Gita"/>
        </w:rPr>
        <w:t>Этот юноша обладает истинно ваишнавской верой.</w:t>
      </w:r>
    </w:p>
    <w:p>
      <w:pPr>
        <w:pStyle w:val="TextBody"/>
        <w:widowControl/>
        <w:ind w:firstLine="284"/>
        <w:jc w:val="both"/>
        <w:rPr>
          <w:rFonts w:ascii="Gita" w:hAnsi="Gita" w:cs="Gita"/>
        </w:rPr>
      </w:pPr>
      <w:r>
        <w:rPr>
          <w:rFonts w:cs="Gita" w:ascii="Gita" w:hAnsi="Gita"/>
        </w:rPr>
        <w:t>Таковы были слова Тиртхи Махараджа!</w:t>
      </w:r>
    </w:p>
    <w:p>
      <w:pPr>
        <w:pStyle w:val="TextBody"/>
        <w:widowControl/>
        <w:ind w:firstLine="284"/>
        <w:jc w:val="both"/>
        <w:rPr>
          <w:rFonts w:ascii="Gita" w:hAnsi="Gita" w:cs="Gita"/>
        </w:rPr>
      </w:pPr>
      <w:r>
        <w:rPr>
          <w:rFonts w:cs="Gita" w:ascii="Gita" w:hAnsi="Gita"/>
        </w:rPr>
        <w:t>Мадхава Махарадж в связи со случаем, где ему пришлось улаживать некоторые разногласия, выразился так:</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В тебе так много прекрасных качеств и нам очень жаль, что ты слуужишь не в нашей группе.</w:t>
      </w:r>
    </w:p>
    <w:p>
      <w:pPr>
        <w:pStyle w:val="TextBody"/>
        <w:widowControl/>
        <w:ind w:firstLine="284"/>
        <w:jc w:val="both"/>
        <w:rPr>
          <w:rFonts w:ascii="Gita" w:hAnsi="Gita" w:cs="Gita"/>
        </w:rPr>
      </w:pPr>
      <w:r>
        <w:rPr>
          <w:rFonts w:cs="Gita" w:ascii="Gita" w:hAnsi="Gita"/>
        </w:rPr>
        <w:t>Однажды Джаджавар Махарадж так выразил свои чувства:</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Ты единственный, кто смог бы достойно поддержать престиж Шридхара Махараджа. Я доволен твоими действиями; вс‰, за что ты ни возьмешься, в полном порядке. Никто, кроме тебя, не способен уследить сразу за всем.</w:t>
      </w:r>
    </w:p>
    <w:p>
      <w:pPr>
        <w:pStyle w:val="TextBody"/>
        <w:widowControl/>
        <w:ind w:firstLine="284"/>
        <w:jc w:val="both"/>
        <w:rPr/>
      </w:pPr>
      <w:r>
        <w:rPr>
          <w:rFonts w:cs="Gita" w:ascii="Gita" w:hAnsi="Gita"/>
        </w:rPr>
        <w:t>Говинда Махарадж учился в школе в Браманпаре, месте, расположенном неподалеку от дома Вриндавана Даса Тхакура. Четыре или пять лет спустя, когда он был в этих местах, его пригласили объяснить Бхагаватам. Весь персонал школы, включая директора, пришел послушать Бхагаватам и первое, что они сказали после лекции, было:</w:t>
      </w:r>
    </w:p>
    <w:p>
      <w:pPr>
        <w:pStyle w:val="TextBody"/>
        <w:widowControl/>
        <w:ind w:firstLine="284"/>
        <w:jc w:val="both"/>
        <w:rPr>
          <w:rFonts w:ascii="Gita" w:hAnsi="Gita" w:cs="Gita"/>
        </w:rPr>
      </w:pPr>
      <w:r>
        <w:rPr>
          <w:rFonts w:cs="Gita" w:ascii="Gita" w:hAnsi="Gita"/>
        </w:rPr>
        <w:t>–</w:t>
      </w:r>
      <w:r>
        <w:rPr>
          <w:rFonts w:eastAsia="Gita" w:cs="Gita" w:ascii="Gita" w:hAnsi="Gita"/>
        </w:rPr>
        <w:t xml:space="preserve"> </w:t>
      </w:r>
      <w:r>
        <w:rPr>
          <w:rFonts w:cs="Gita" w:ascii="Gita" w:hAnsi="Gita"/>
        </w:rPr>
        <w:t>Он повторяет вс‰, словно попугай. Невозможно представить, чтобы он действительно понимает вс‰ это.</w:t>
      </w:r>
    </w:p>
    <w:p>
      <w:pPr>
        <w:pStyle w:val="TextBody"/>
        <w:widowControl/>
        <w:ind w:firstLine="284"/>
        <w:jc w:val="both"/>
        <w:rPr>
          <w:rFonts w:ascii="Gita" w:hAnsi="Gita" w:cs="Gita"/>
        </w:rPr>
      </w:pPr>
      <w:r>
        <w:rPr>
          <w:rFonts w:cs="Gita" w:ascii="Gita" w:hAnsi="Gita"/>
        </w:rPr>
        <w:t>Тогда кто-то предложил:</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Задайте ему вопросы и по ответам станет ясно, повторяет он, как попугай, или действительно обладает такими глубокими познаниями.</w:t>
      </w:r>
    </w:p>
    <w:p>
      <w:pPr>
        <w:pStyle w:val="TextBody"/>
        <w:widowControl/>
        <w:ind w:firstLine="284"/>
        <w:jc w:val="both"/>
        <w:rPr>
          <w:rFonts w:ascii="Gita" w:hAnsi="Gita" w:cs="Gita"/>
          <w:b/>
          <w:b/>
        </w:rPr>
      </w:pPr>
      <w:r>
        <w:rPr>
          <w:rFonts w:cs="Gita" w:ascii="Gita" w:hAnsi="Gita"/>
          <w:b/>
        </w:rPr>
        <w:t>Всеобщее изумление</w:t>
      </w:r>
    </w:p>
    <w:p>
      <w:pPr>
        <w:pStyle w:val="TextBody"/>
        <w:widowControl/>
        <w:ind w:firstLine="284"/>
        <w:jc w:val="both"/>
        <w:rPr/>
      </w:pPr>
      <w:r>
        <w:rPr>
          <w:rFonts w:cs="Gita" w:ascii="Gita" w:hAnsi="Gita"/>
        </w:rPr>
        <w:t>Его ответы повергли всех в изумление. Учителя заговорили между собой:</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Подумать только, всего пять-шесть лет назад он был ничем не примечательным учеником, а сейчас! Посмотрите, какие чудеса творит Господь! Он стал таким большим ученым, что его необычайные познаниями просто поразительны.</w:t>
      </w:r>
    </w:p>
    <w:p>
      <w:pPr>
        <w:pStyle w:val="TextBody"/>
        <w:widowControl/>
        <w:ind w:firstLine="284"/>
        <w:jc w:val="both"/>
        <w:rPr/>
      </w:pPr>
      <w:r>
        <w:rPr>
          <w:rFonts w:cs="Gita" w:ascii="Gita" w:hAnsi="Gita"/>
        </w:rPr>
        <w:t>Однажды он отправился в Чаитаньяпур, в дом заминдара (сборщика налогов). Его встретили недовольством, поскольку обычные люди, как правило, не понимают величия Ваишнава-дхармы. Им свойственно преуменьшать ее значение. Пожилой джентльмен, который был с ним, сказал:</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Сам Махарадж не приехал, приехать смог лишь этот юноша. Задавайте ему вопросы и вам станет понятным то возвышенное положение, которое занимает сам Махарадж. Вы можете спрашивать этого молодого человека обо всем.</w:t>
      </w:r>
    </w:p>
    <w:p>
      <w:pPr>
        <w:pStyle w:val="TextBody"/>
        <w:widowControl/>
        <w:ind w:firstLine="284"/>
        <w:jc w:val="both"/>
        <w:rPr/>
      </w:pPr>
      <w:r>
        <w:rPr>
          <w:rFonts w:cs="Gita" w:ascii="Gita" w:hAnsi="Gita"/>
        </w:rPr>
        <w:t>Когда аудитория начала забрасывать его вопросами о Ваишнавизме, Говинда Махарадж ответил:</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 xml:space="preserve">Вас так много. Выберите кого-нибудь, кто будет говорить со мной. Выберите того, кого вы считаете наиболее подходящим, он будет говорить, а вы все будете слушать. Старайтесь не задавать мне за один раз несколько вопросов. Пусть со мной будет говорить кто-нибудь один из вас. </w:t>
      </w:r>
    </w:p>
    <w:p>
      <w:pPr>
        <w:pStyle w:val="TextBody"/>
        <w:widowControl/>
        <w:ind w:firstLine="284"/>
        <w:jc w:val="both"/>
        <w:rPr>
          <w:rFonts w:ascii="Gita" w:hAnsi="Gita" w:cs="Gita"/>
          <w:b/>
          <w:b/>
        </w:rPr>
      </w:pPr>
      <w:r>
        <w:rPr>
          <w:rFonts w:cs="Gita" w:ascii="Gita" w:hAnsi="Gita"/>
          <w:b/>
        </w:rPr>
        <w:t>Небольшое вступление</w:t>
      </w:r>
    </w:p>
    <w:p>
      <w:pPr>
        <w:pStyle w:val="TextBody"/>
        <w:widowControl/>
        <w:ind w:firstLine="284"/>
        <w:jc w:val="both"/>
        <w:rPr>
          <w:rFonts w:ascii="Gita" w:hAnsi="Gita" w:cs="Gita"/>
        </w:rPr>
      </w:pPr>
      <w:r>
        <w:rPr>
          <w:rFonts w:cs="Gita" w:ascii="Gita" w:hAnsi="Gita"/>
        </w:rPr>
        <w:t>Тогда они выдвинули своего представителя:</w:t>
      </w:r>
    </w:p>
    <w:p>
      <w:pPr>
        <w:pStyle w:val="TextBody"/>
        <w:widowControl/>
        <w:ind w:firstLine="284"/>
        <w:jc w:val="both"/>
        <w:rPr>
          <w:rFonts w:ascii="Gita" w:hAnsi="Gita" w:cs="Gita"/>
        </w:rPr>
      </w:pPr>
      <w:r>
        <w:rPr>
          <w:rFonts w:cs="Gita" w:ascii="Gita" w:hAnsi="Gita"/>
        </w:rPr>
        <w:t>–</w:t>
      </w:r>
      <w:r>
        <w:rPr>
          <w:rFonts w:eastAsia="Gita" w:cs="Gita" w:ascii="Gita" w:hAnsi="Gita"/>
        </w:rPr>
        <w:t xml:space="preserve"> </w:t>
      </w:r>
      <w:r>
        <w:rPr>
          <w:rFonts w:cs="Gita" w:ascii="Gita" w:hAnsi="Gita"/>
        </w:rPr>
        <w:t>Он будет говорить, а мы все – слушать.</w:t>
      </w:r>
    </w:p>
    <w:p>
      <w:pPr>
        <w:pStyle w:val="TextBody"/>
        <w:widowControl/>
        <w:ind w:firstLine="284"/>
        <w:jc w:val="both"/>
        <w:rPr>
          <w:rFonts w:ascii="Gita" w:hAnsi="Gita" w:cs="Gita"/>
        </w:rPr>
      </w:pPr>
      <w:r>
        <w:rPr>
          <w:rFonts w:cs="Gita" w:ascii="Gita" w:hAnsi="Gita"/>
        </w:rPr>
        <w:t>Говинда Махарадж сказал:</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 xml:space="preserve">Позвольте мне начать с небольшого вступления. Я буду краток. Итак, существует пять уровней джнани: </w:t>
      </w:r>
      <w:r>
        <w:rPr>
          <w:rFonts w:cs="Gita" w:ascii="Gita" w:hAnsi="Gita"/>
          <w:i/>
        </w:rPr>
        <w:t>пратйакша, парокша, апарокша, адхокшайа</w:t>
      </w:r>
      <w:r>
        <w:rPr>
          <w:rFonts w:cs="Gita" w:ascii="Gita" w:hAnsi="Gita"/>
        </w:rPr>
        <w:t xml:space="preserve"> и </w:t>
      </w:r>
      <w:r>
        <w:rPr>
          <w:rFonts w:cs="Gita" w:ascii="Gita" w:hAnsi="Gita"/>
          <w:i/>
        </w:rPr>
        <w:t>апракрита</w:t>
      </w:r>
      <w:r>
        <w:rPr>
          <w:rFonts w:cs="Gita" w:ascii="Gita" w:hAnsi="Gita"/>
        </w:rPr>
        <w:t>. Пять уровней знания. Признаками каждого уровня являются:… К кому из них можно причислить вас?</w:t>
      </w:r>
    </w:p>
    <w:p>
      <w:pPr>
        <w:pStyle w:val="TextBody"/>
        <w:widowControl/>
        <w:ind w:firstLine="284"/>
        <w:jc w:val="both"/>
        <w:rPr>
          <w:rFonts w:ascii="Gita" w:hAnsi="Gita" w:cs="Gita"/>
        </w:rPr>
      </w:pPr>
      <w:r>
        <w:rPr>
          <w:rFonts w:cs="Gita" w:ascii="Gita" w:hAnsi="Gita"/>
        </w:rPr>
        <w:t>(Шрила Гуру Махарадж смеется вместе с собравшимися преданными.)</w:t>
      </w:r>
    </w:p>
    <w:p>
      <w:pPr>
        <w:pStyle w:val="TextBody"/>
        <w:widowControl/>
        <w:ind w:firstLine="284"/>
        <w:jc w:val="both"/>
        <w:rPr>
          <w:rFonts w:ascii="Gita" w:hAnsi="Gita" w:cs="Gita"/>
        </w:rPr>
      </w:pPr>
      <w:r>
        <w:rPr>
          <w:rFonts w:cs="Gita" w:ascii="Gita" w:hAnsi="Gita"/>
        </w:rPr>
        <w:t>Этим вопросом он положил их на обе лопатки. Они подумали про себя: «Если он говорит подобным образом, к чему тогда все наши попытки спорить с ним?»</w:t>
      </w:r>
    </w:p>
    <w:p>
      <w:pPr>
        <w:pStyle w:val="TextBody"/>
        <w:widowControl/>
        <w:ind w:firstLine="284"/>
        <w:jc w:val="both"/>
        <w:rPr/>
      </w:pPr>
      <w:r>
        <w:rPr>
          <w:rFonts w:cs="Gita" w:ascii="Gita" w:hAnsi="Gita"/>
        </w:rPr>
        <w:t>Рам Гопал Бабу был старейшиной этой миссии. До прихода в миссию он был менеджером. Сначала он был магистром гуманитарных наук и получил эту степень в Калькуттском Университете. Кроме того, он принял крупный пост заминдара местности Сампал. Человек с большим опытом, честный и прямодушный.</w:t>
      </w:r>
    </w:p>
    <w:p>
      <w:pPr>
        <w:pStyle w:val="TextBody"/>
        <w:widowControl/>
        <w:ind w:firstLine="284"/>
        <w:jc w:val="both"/>
        <w:rPr/>
      </w:pPr>
      <w:r>
        <w:rPr>
          <w:rFonts w:cs="Gita" w:ascii="Gita" w:hAnsi="Gita"/>
        </w:rPr>
        <w:t xml:space="preserve">Он был также большим знатоком санскрита и когда работа над </w:t>
      </w:r>
      <w:r>
        <w:rPr>
          <w:rFonts w:cs="Gita" w:ascii="Gita" w:hAnsi="Gita"/>
          <w:i/>
        </w:rPr>
        <w:t>Бхакти-расамрита-синдху</w:t>
      </w:r>
      <w:r>
        <w:rPr>
          <w:rFonts w:cs="Gita" w:ascii="Gita" w:hAnsi="Gita"/>
        </w:rPr>
        <w:t>, которую он вел здесь под моим руководством, была завершена, он увидел поэму на санскрите, написанную Говиндой Махараджем. Он был настолько поражен ее звучанием, формой и смыслом, что в порыве восхищения обнял его:</w:t>
      </w:r>
    </w:p>
    <w:p>
      <w:pPr>
        <w:pStyle w:val="TextBody"/>
        <w:widowControl/>
        <w:ind w:firstLine="284"/>
        <w:jc w:val="both"/>
        <w:rPr>
          <w:rFonts w:ascii="Gita" w:hAnsi="Gita" w:cs="Gita"/>
        </w:rPr>
      </w:pPr>
      <w:r>
        <w:rPr>
          <w:rFonts w:cs="Gita" w:ascii="Gita" w:hAnsi="Gita"/>
        </w:rPr>
        <w:t>–</w:t>
      </w:r>
      <w:r>
        <w:rPr>
          <w:rFonts w:eastAsia="Gita" w:cs="Gita" w:ascii="Gita" w:hAnsi="Gita"/>
        </w:rPr>
        <w:t xml:space="preserve"> </w:t>
      </w:r>
      <w:r>
        <w:rPr>
          <w:rFonts w:cs="Gita" w:ascii="Gita" w:hAnsi="Gita"/>
        </w:rPr>
        <w:t>Как прекрасно то, что ты написал! Ты очень юн, но столь искусен в сложении стихов на санскрите.</w:t>
      </w:r>
    </w:p>
    <w:p>
      <w:pPr>
        <w:pStyle w:val="TextBody"/>
        <w:widowControl/>
        <w:ind w:firstLine="284"/>
        <w:jc w:val="both"/>
        <w:rPr>
          <w:rFonts w:ascii="Gita" w:hAnsi="Gita" w:cs="Gita"/>
          <w:b/>
          <w:b/>
        </w:rPr>
      </w:pPr>
      <w:r>
        <w:rPr>
          <w:rFonts w:cs="Gita" w:ascii="Gita" w:hAnsi="Gita"/>
          <w:b/>
        </w:rPr>
        <w:t>Признательность за служение</w:t>
      </w:r>
    </w:p>
    <w:p>
      <w:pPr>
        <w:pStyle w:val="TextBody"/>
        <w:widowControl/>
        <w:ind w:firstLine="284"/>
        <w:jc w:val="both"/>
        <w:rPr/>
      </w:pPr>
      <w:r>
        <w:rPr>
          <w:rFonts w:cs="Gita" w:ascii="Gita" w:hAnsi="Gita"/>
        </w:rPr>
        <w:t>Когда же ему (Раму Гопалу Бабу) дали прочесть одну поэму на санскрите, написанную магистром гуманитарных наук, его братом в Боге, Харипадом Видьяратной, он грубо воскликнул:</w:t>
      </w:r>
    </w:p>
    <w:p>
      <w:pPr>
        <w:pStyle w:val="TextBody"/>
        <w:widowControl/>
        <w:ind w:firstLine="284"/>
        <w:jc w:val="both"/>
        <w:rPr>
          <w:rFonts w:ascii="Gita" w:hAnsi="Gita" w:cs="Gita"/>
        </w:rPr>
      </w:pPr>
      <w:r>
        <w:rPr>
          <w:rFonts w:cs="Gita" w:ascii="Gita" w:hAnsi="Gita"/>
        </w:rPr>
        <w:t>–</w:t>
      </w:r>
      <w:r>
        <w:rPr>
          <w:rFonts w:eastAsia="Gita" w:cs="Gita" w:ascii="Gita" w:hAnsi="Gita"/>
        </w:rPr>
        <w:t xml:space="preserve"> </w:t>
      </w:r>
      <w:r>
        <w:rPr>
          <w:rFonts w:cs="Gita" w:ascii="Gita" w:hAnsi="Gita"/>
        </w:rPr>
        <w:t>Зачем вы даете ее мне?</w:t>
      </w:r>
    </w:p>
    <w:p>
      <w:pPr>
        <w:pStyle w:val="TextBody"/>
        <w:widowControl/>
        <w:ind w:firstLine="284"/>
        <w:jc w:val="both"/>
        <w:rPr/>
      </w:pPr>
      <w:r>
        <w:rPr>
          <w:rFonts w:cs="Gita" w:ascii="Gita" w:hAnsi="Gita"/>
        </w:rPr>
        <w:t>Это значило, что ему не понравилось это сочинение. Но по поводу поэмы Говинды Махараджа… Такая оценка.</w:t>
      </w:r>
    </w:p>
    <w:p>
      <w:pPr>
        <w:pStyle w:val="TextBody"/>
        <w:widowControl/>
        <w:ind w:firstLine="284"/>
        <w:jc w:val="both"/>
        <w:rPr/>
      </w:pPr>
      <w:r>
        <w:rPr>
          <w:rFonts w:cs="Gita" w:ascii="Gita" w:hAnsi="Gita"/>
        </w:rPr>
        <w:t>Васудев Прабху... Прежде он любил меня, но потом произошла размолвка. Я ушел и впоследствии, когда мне пришлось улаживать разногласия между двумя сторонами – Кунджей Бабу и Васудевом Прабху – он пришел в дом, который мы арендовали в Калькутте по соседству со Свами Махараджем, тот самый дом на улице Ситаканты Банерджи. Встретив его там, он сказал:</w:t>
      </w:r>
    </w:p>
    <w:p>
      <w:pPr>
        <w:pStyle w:val="TextBody"/>
        <w:widowControl/>
        <w:ind w:firstLine="284"/>
        <w:jc w:val="both"/>
        <w:rPr>
          <w:rFonts w:ascii="Gita" w:hAnsi="Gita" w:cs="Gita"/>
        </w:rPr>
      </w:pPr>
      <w:r>
        <w:rPr>
          <w:rFonts w:cs="Gita" w:ascii="Gita" w:hAnsi="Gita"/>
        </w:rPr>
        <w:t>–</w:t>
      </w:r>
      <w:r>
        <w:rPr>
          <w:rFonts w:eastAsia="Gita" w:cs="Gita" w:ascii="Gita" w:hAnsi="Gita"/>
        </w:rPr>
        <w:t xml:space="preserve"> </w:t>
      </w:r>
      <w:r>
        <w:rPr>
          <w:rFonts w:cs="Gita" w:ascii="Gita" w:hAnsi="Gita"/>
        </w:rPr>
        <w:t>Твой наставник - очень достойная личность, поэтому усердно служи ему.</w:t>
      </w:r>
    </w:p>
    <w:p>
      <w:pPr>
        <w:pStyle w:val="TextBody"/>
        <w:widowControl/>
        <w:ind w:firstLine="284"/>
        <w:jc w:val="both"/>
        <w:rPr/>
      </w:pPr>
      <w:r>
        <w:rPr>
          <w:rFonts w:cs="Gita" w:ascii="Gita" w:hAnsi="Gita"/>
        </w:rPr>
        <w:t>Васудев Прабху был умным человеком и, сумев оценить его в очень короткое время, высоко оценил его служение.</w:t>
      </w:r>
    </w:p>
    <w:p>
      <w:pPr>
        <w:pStyle w:val="TextBody"/>
        <w:widowControl/>
        <w:ind w:firstLine="284"/>
        <w:jc w:val="both"/>
        <w:rPr>
          <w:rFonts w:ascii="Gita" w:hAnsi="Gita" w:cs="Gita"/>
        </w:rPr>
      </w:pPr>
      <w:r>
        <w:rPr>
          <w:rFonts w:cs="Gita" w:ascii="Gita" w:hAnsi="Gita"/>
        </w:rPr>
        <w:t>Один заминдар, которы часто выражался грубо, так как был слишком большим эгоистом, чтобы беспокоиться о том, кто перед ним, сказал как-то раз:</w:t>
      </w:r>
    </w:p>
    <w:p>
      <w:pPr>
        <w:pStyle w:val="TextBody"/>
        <w:widowControl/>
        <w:ind w:firstLine="284"/>
        <w:jc w:val="both"/>
        <w:rPr/>
      </w:pPr>
      <w:r>
        <w:rPr>
          <w:rFonts w:cs="Gita" w:ascii="Gita" w:hAnsi="Gita"/>
        </w:rPr>
        <w:t>–</w:t>
      </w:r>
      <w:r>
        <w:rPr>
          <w:rFonts w:eastAsia="Gita" w:cs="Gita" w:ascii="Gita" w:hAnsi="Gita"/>
        </w:rPr>
        <w:t xml:space="preserve"> </w:t>
      </w:r>
      <w:r>
        <w:rPr>
          <w:rFonts w:cs="Gita" w:ascii="Gita" w:hAnsi="Gita"/>
        </w:rPr>
        <w:t xml:space="preserve">Вы отправили </w:t>
      </w:r>
      <w:r>
        <w:rPr>
          <w:rFonts w:cs="Gita" w:ascii="Gita" w:hAnsi="Gita"/>
          <w:i/>
        </w:rPr>
        <w:t>брахмачари</w:t>
      </w:r>
      <w:r>
        <w:rPr>
          <w:rFonts w:cs="Gita" w:ascii="Gita" w:hAnsi="Gita"/>
        </w:rPr>
        <w:t xml:space="preserve">, молодого, но при этом очень квалифицированного, </w:t>
      </w:r>
      <w:r>
        <w:rPr>
          <w:rFonts w:cs="Gita" w:ascii="Gita" w:hAnsi="Gita"/>
          <w:i/>
        </w:rPr>
        <w:t>теджасви</w:t>
      </w:r>
      <w:r>
        <w:rPr>
          <w:rFonts w:cs="Gita" w:ascii="Gita" w:hAnsi="Gita"/>
        </w:rPr>
        <w:t xml:space="preserve"> (очень могущественного). Он появился как маленькая кобра…</w:t>
      </w:r>
    </w:p>
    <w:p>
      <w:pPr>
        <w:pStyle w:val="TextBody"/>
        <w:widowControl/>
        <w:ind w:firstLine="284"/>
        <w:jc w:val="both"/>
        <w:rPr/>
      </w:pPr>
      <w:r>
        <w:rPr>
          <w:rFonts w:cs="Gita" w:ascii="Gita" w:hAnsi="Gita"/>
        </w:rPr>
        <w:t>(Как впоследствии объяснил это Шрила Говинда Махарадж, яд молодой кобры по силе равен яду взрослой кобры, и поэтому даже маленькая кобра может с легкостью победить слона.)</w:t>
      </w:r>
    </w:p>
    <w:sectPr>
      <w:type w:val="nextPage"/>
      <w:pgSz w:w="11906" w:h="16838"/>
      <w:pgMar w:left="1134" w:right="113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charset w:val="00"/>
    <w:family w:val="swiss"/>
    <w:pitch w:val="variable"/>
  </w:font>
  <w:font w:name="Bookman Old Style">
    <w:charset w:val="00"/>
    <w:family w:val="roman"/>
    <w:pitch w:val="variable"/>
  </w:font>
  <w:font w:name="Gita-e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Gita" w:hAnsi="Gita" w:eastAsia="Times New Roman" w:cs="Gita"/>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Style13">
    <w:name w:val="Основной шрифт абзаца"/>
    <w:qFormat/>
    <w:rPr/>
  </w:style>
  <w:style w:type="paragraph" w:styleId="Heading">
    <w:name w:val="Heading"/>
    <w:basedOn w:val="Normal"/>
    <w:next w:val="TextBody"/>
    <w:qFormat/>
    <w:pPr>
      <w:widowControl w:val="false"/>
      <w:ind w:hanging="0"/>
      <w:jc w:val="center"/>
    </w:pPr>
    <w:rPr>
      <w:rFonts w:ascii="Bookman Old Style" w:hAnsi="Bookman Old Style" w:cs="Bookman Old Style"/>
      <w:b/>
      <w:smallCaps/>
    </w:rPr>
  </w:style>
  <w:style w:type="paragraph" w:styleId="TextBody">
    <w:name w:val="Body Text"/>
    <w:basedOn w:val="Normal"/>
    <w:pPr>
      <w:widowControl w:val="false"/>
      <w:ind w:hanging="0"/>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ind w:firstLine="567"/>
      <w:jc w:val="center"/>
    </w:pPr>
    <w:rPr>
      <w:rFonts w:ascii="Bookman Old Style" w:hAnsi="Bookman Old Style" w:cs="Bookman Old Style"/>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3:23:00Z</dcterms:created>
  <dc:creator>Moonman</dc:creator>
  <dc:description/>
  <dc:language>en-US</dc:language>
  <cp:lastModifiedBy>User</cp:lastModifiedBy>
  <dcterms:modified xsi:type="dcterms:W3CDTF">2002-09-06T23:23:00Z</dcterms:modified>
  <cp:revision>2</cp:revision>
  <dc:subject/>
  <dc:title>Вся Слава Божественному Учителю и Всевышнему Господу Шри Кришне Чайтанье</dc:title>
</cp:coreProperties>
</file>